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5760"/>
        <w:gridCol w:w="139"/>
      </w:tblGrid>
      <w:tr>
        <w:trPr/>
        <w:tc>
          <w:tcPr>
            <w:tcW w:w="7338" w:type="dxa"/>
            <w:gridSpan w:val="2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СГ  44.053.001.</w:t>
            </w:r>
          </w:p>
          <w:p>
            <w:pPr>
              <w:pStyle w:val="Heading2"/>
              <w:tabs>
                <w:tab w:val="clear" w:pos="4687"/>
                <w:tab w:val="left" w:pos="5103" w:leader="none"/>
              </w:tabs>
              <w:ind w:right="-249" w:hanging="0"/>
              <w:rPr>
                <w:szCs w:val="28"/>
              </w:rPr>
            </w:pPr>
            <w:r>
              <w:rPr>
                <w:szCs w:val="28"/>
              </w:rPr>
              <w:t xml:space="preserve">Профиль отделения: урологический, хирургический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реднее время пребывания 12 дней </w:t>
            </w:r>
          </w:p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ровень 1,2,3</w:t>
            </w:r>
          </w:p>
          <w:p>
            <w:pPr>
              <w:pStyle w:val="Heading2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</w:r>
          </w:p>
        </w:tc>
        <w:tc>
          <w:tcPr>
            <w:tcW w:w="5760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N10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11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18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20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21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23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27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28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N30    </w:t>
            </w:r>
          </w:p>
        </w:tc>
        <w:tc>
          <w:tcPr>
            <w:tcW w:w="12420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aps/>
                <w:szCs w:val="24"/>
                <w:lang w:val="ru-RU" w:eastAsia="ru-RU"/>
              </w:rPr>
              <w:t>Острый  тубулоинтерстициальный  нефрит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szCs w:val="24"/>
                <w:lang w:val="ru-RU" w:eastAsia="ru-RU"/>
              </w:rPr>
            </w:pPr>
            <w:r>
              <w:rPr>
                <w:caps/>
                <w:szCs w:val="24"/>
                <w:lang w:val="ru-RU" w:eastAsia="ru-RU"/>
              </w:rPr>
              <w:t>ХРОНИЧЕСКИЙ ТУБУЛОИНТЕРСТИЦИАЛЬНЫЙ НЕФРИТ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szCs w:val="24"/>
                <w:lang w:val="ru-RU" w:eastAsia="ru-RU"/>
              </w:rPr>
            </w:pPr>
            <w:r>
              <w:rPr>
                <w:caps/>
                <w:szCs w:val="24"/>
                <w:lang w:val="ru-RU" w:eastAsia="ru-RU"/>
              </w:rPr>
              <w:t>ХРОНИЧЕСКАЯ ПОЧЕЧНАЯ НЕДОСТАТОЧ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НИ ПОЧКИ И МОЧЕТОЧ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НИ НИЖНИХ ОТДЕЛОВ МОЧЕВЫХ ПУ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ЧНАЯ КОЛИКА НЕУТОЧНЕ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ЬКАЯ ПОЧКА ПО НЕИЗВЕСТНОЙ ПРИЧИ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БОЛЕЗНИ ПОЧКИ И МОЧЕТОЧНИКА, НЕ КЛАССИФИЦИРОВАННЫЕ В ДРУГИХ РУБРИК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СТИТ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rPr/>
            </w:pPr>
            <w:r>
              <w:rPr>
                <w:szCs w:val="24"/>
                <w:lang w:val="en-US" w:eastAsia="ru-RU"/>
              </w:rPr>
              <w:t>O23</w:t>
            </w:r>
          </w:p>
        </w:tc>
        <w:tc>
          <w:tcPr>
            <w:tcW w:w="12420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aps/>
                <w:szCs w:val="24"/>
                <w:lang w:val="en-US" w:eastAsia="ru-RU"/>
              </w:rPr>
              <w:t xml:space="preserve">Инфекции </w:t>
            </w:r>
            <w:r>
              <w:rPr>
                <w:caps/>
                <w:szCs w:val="24"/>
                <w:lang w:val="ru-RU" w:eastAsia="ru-RU"/>
              </w:rPr>
              <w:t xml:space="preserve"> </w:t>
            </w:r>
            <w:r>
              <w:rPr>
                <w:caps/>
                <w:szCs w:val="24"/>
                <w:lang w:val="en-US" w:eastAsia="ru-RU"/>
              </w:rPr>
              <w:t>мочеполовых</w:t>
            </w:r>
            <w:r>
              <w:rPr>
                <w:caps/>
                <w:szCs w:val="24"/>
                <w:lang w:val="ru-RU" w:eastAsia="ru-RU"/>
              </w:rPr>
              <w:t xml:space="preserve"> </w:t>
            </w:r>
            <w:r>
              <w:rPr>
                <w:caps/>
                <w:szCs w:val="24"/>
                <w:lang w:val="en-US" w:eastAsia="ru-RU"/>
              </w:rPr>
              <w:t xml:space="preserve"> путей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rPr/>
            </w:pPr>
            <w:r>
              <w:rPr>
                <w:szCs w:val="24"/>
                <w:lang w:val="en-US" w:eastAsia="ru-RU"/>
              </w:rPr>
              <w:t>Q61</w:t>
            </w:r>
          </w:p>
        </w:tc>
        <w:tc>
          <w:tcPr>
            <w:tcW w:w="12420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aps/>
                <w:szCs w:val="24"/>
                <w:lang w:val="en-US" w:eastAsia="ru-RU"/>
              </w:rPr>
              <w:t xml:space="preserve">Кистозная </w:t>
            </w:r>
            <w:r>
              <w:rPr>
                <w:caps/>
                <w:szCs w:val="24"/>
                <w:lang w:val="ru-RU" w:eastAsia="ru-RU"/>
              </w:rPr>
              <w:t xml:space="preserve"> </w:t>
            </w:r>
            <w:r>
              <w:rPr>
                <w:caps/>
                <w:szCs w:val="24"/>
                <w:lang w:val="en-US" w:eastAsia="ru-RU"/>
              </w:rPr>
              <w:t>болезнь</w:t>
            </w:r>
            <w:r>
              <w:rPr>
                <w:caps/>
                <w:szCs w:val="24"/>
                <w:lang w:val="ru-RU" w:eastAsia="ru-RU"/>
              </w:rPr>
              <w:t xml:space="preserve"> </w:t>
            </w:r>
            <w:r>
              <w:rPr>
                <w:caps/>
                <w:szCs w:val="24"/>
                <w:lang w:val="en-US" w:eastAsia="ru-RU"/>
              </w:rPr>
              <w:t xml:space="preserve"> поче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"/>
        <w:gridCol w:w="1255"/>
        <w:gridCol w:w="1134"/>
        <w:gridCol w:w="1134"/>
        <w:gridCol w:w="992"/>
        <w:gridCol w:w="1892"/>
        <w:gridCol w:w="943"/>
        <w:gridCol w:w="426"/>
        <w:gridCol w:w="708"/>
        <w:gridCol w:w="1134"/>
        <w:gridCol w:w="142"/>
        <w:gridCol w:w="992"/>
        <w:gridCol w:w="2410"/>
      </w:tblGrid>
      <w:tr>
        <w:trPr>
          <w:cantSplit w:val="true"/>
        </w:trPr>
        <w:tc>
          <w:tcPr>
            <w:tcW w:w="69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СЛЕДОВАНИЕ</w:t>
            </w:r>
          </w:p>
        </w:tc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ЧЕНИЕ (медикаменты и процедуры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езультатам лечения</w:t>
            </w:r>
          </w:p>
        </w:tc>
      </w:tr>
      <w:tr>
        <w:trPr>
          <w:trHeight w:val="158" w:hRule="atLeast"/>
          <w:cantSplit w:val="true"/>
        </w:trPr>
        <w:tc>
          <w:tcPr>
            <w:tcW w:w="23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ратность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 и форма выпуска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ичество на курс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3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яжел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нужд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яжела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нужд.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949" w:hRule="atLeast"/>
          <w:cantSplit w:val="true"/>
        </w:trPr>
        <w:tc>
          <w:tcPr>
            <w:tcW w:w="23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язательное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анализ крови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05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8.05.00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9.05.00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9.05.0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05.00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Оксациллин 500мг, порошок для приготовления инъекционного раствора для в/м введения х 4 р. – 7 дне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 фл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ф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хождение кам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аление камня мочеточника и камня почк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становление функции почк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лизация температуры тел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лизация анализов моч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(О.А.М. – </w:t>
            </w:r>
            <w:r>
              <w:rPr>
                <w:sz w:val="24"/>
                <w:lang w:val="en-US"/>
              </w:rPr>
              <w:t>Le</w:t>
            </w:r>
            <w:r>
              <w:rPr>
                <w:sz w:val="24"/>
              </w:rPr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6-8 в 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/3р.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 xml:space="preserve"> – тел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чезновение симптомов болезн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табилизация </w:t>
            </w:r>
            <w:r>
              <w:rPr>
                <w:sz w:val="24"/>
                <w:lang w:val="en-US"/>
              </w:rPr>
              <w:t>AD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нормальных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фрах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бор гипотензивных препарат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лучшение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функции почек – снижение или нормализация азота кров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лизация анализов кров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чезновение болевого синдрома</w:t>
            </w:r>
          </w:p>
        </w:tc>
      </w:tr>
      <w:tr>
        <w:trPr>
          <w:trHeight w:val="683" w:hRule="atLeast"/>
          <w:cantSplit w:val="true"/>
        </w:trPr>
        <w:tc>
          <w:tcPr>
            <w:tcW w:w="23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ентамицин 40мг/мл х 3 р. в день х 7 дн. –  в/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 фл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ф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23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мпициллин 500мг№10 порошок для приготовления раствора для в/в и в/м введения х 4 р/д - 7 дн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 фл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ф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3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аин 0,5% - 5мл №10 ампу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*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3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аин 0,25% - 200мл флако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23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Цефазолин 1000мг №10 порошок для приготовления раствора для в/в и в/м введения  х 4 р/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4"/>
                <w:u w:val="single"/>
                <w:lang w:val="ru-RU" w:eastAsia="ru-RU"/>
              </w:rPr>
            </w:pPr>
            <w:r>
              <w:rPr>
                <w:sz w:val="24"/>
                <w:u w:val="single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 фл.</w:t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ф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3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Цефтриаксон 1г-10мл №5 порошок для приготовления раствора для в/в и в/м введения    х 1р/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u w:val="single"/>
                <w:lang w:val="ru-RU" w:eastAsia="ru-RU"/>
              </w:rPr>
            </w:pPr>
            <w:r>
              <w:rPr>
                <w:sz w:val="24"/>
                <w:u w:val="single"/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ф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ф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*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239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анализ моч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6.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разидин 50мг№30 таблетки  х 3 р. в день 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д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23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профлоксацин 500мг№10 таблетки п/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 2 р/д – 10 дн.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*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трия хлорид 0,9%- 400мл флаконы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*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лиз мочи по Нечипоренк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низолоный тес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*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кстроза  5% - 400мл флаконы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ча на «ВК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*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*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ЗИ пл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31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*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9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Метронидазол 100мл раствор для  в/в введения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ф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 фл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*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еакция Вассерма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6.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белок кров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05.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лковые фракции кров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05.0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05.01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05.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05.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прфлоксацин 500 мг№10 таблетки х 2 р в день - 5 д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ределение группы кров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5.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ипиридамол 25мг№100 драже 3 т. х 4 р. 10 д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 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ределение резус-принадлеж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5.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уразидин 0,1% - 200 мл флаконы - 5 дн. в/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билируби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05.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токсифиллин 100мг№60 таблетки п/о 1т. х 3 р. - 15 дн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акции билируби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05.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лий кров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05.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налаприл 10мг №20 таблетки  х 2 р. в д. - 15 дн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*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трий кров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05.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льций кров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05.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ориды кров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05.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Фуросемид 40 мг№50 таблетк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овь на ВИ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6.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0*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чевина  кров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0*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атинина кров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0*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осемид 2мл№10</w:t>
            </w:r>
            <w:r>
              <w:rPr>
                <w:sz w:val="24"/>
              </w:rPr>
              <w:t xml:space="preserve"> раствор для в/в и в/м введения   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амп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юкоза кров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05.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0*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39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сев мочи на микрофлору и чувствительность к а/б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28.02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28.0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0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0*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23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микацин 25 мг/мл-2мл№10 раствор для в/в и в/м введения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ф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ф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ев мочи на стерильност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28.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корбиновая кислота 50мг/мл-1мл №10 ампул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0*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39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кробиол-кое исследование гно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21.0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мизол натрия 5мл №5 ампул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39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  <w:lang w:val="en-US"/>
              </w:rPr>
              <w:t>Инструменталь</w:t>
            </w:r>
            <w:r>
              <w:rPr>
                <w:b/>
                <w:sz w:val="24"/>
              </w:rPr>
              <w:t>-н</w:t>
            </w:r>
            <w:r>
              <w:rPr>
                <w:b/>
                <w:sz w:val="24"/>
                <w:lang w:val="en-US"/>
              </w:rPr>
              <w:t xml:space="preserve">ые методы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оролак 1мл №10 ампул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УЗИ почек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.28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*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ЗИ  мочевого пузыр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.28.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ронидазол 100мл флаконы – в/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з. рентгенография поче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0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отоверин 40мг/мл – 2мл №5 ампу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/в пиелограф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*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отоверин 40мг №20 таблетк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/в урограф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0*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троградная уретеропиелограф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минофиллин 24мг/мл-10мл №20 ампул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*</w:t>
            </w:r>
          </w:p>
        </w:tc>
        <w:tc>
          <w:tcPr>
            <w:tcW w:w="24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стограф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мизол натрия 25% - 2мл №10 ампул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4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троградная пиелограф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28.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*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мизол натрия 500мг №10 таблетк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4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цинциграфия поче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.28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*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фенгидрамин 10мг/мл – 1мл №10 ампул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4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ЗИ надпочечник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.22.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фотаксим 1г№10 порошок для приготовления раствора для в/в и в/м введ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*</w:t>
            </w:r>
          </w:p>
        </w:tc>
        <w:tc>
          <w:tcPr>
            <w:tcW w:w="24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Т – надпочечник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2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*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ча по Зимницком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28.02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28.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мадол 2мл №5 ампу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4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ба  Ребер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28.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кстран 10%-400 мл флако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4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ромоцистоскоп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28.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.10.0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.10.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иамин 1мл №10 ампул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*</w:t>
            </w:r>
          </w:p>
        </w:tc>
        <w:tc>
          <w:tcPr>
            <w:tcW w:w="24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3.Дополнительные по показания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иридоксин 1мл №10 ампу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*</w:t>
            </w:r>
          </w:p>
        </w:tc>
        <w:tc>
          <w:tcPr>
            <w:tcW w:w="24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стоскоп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.28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тамзилат 125мг/мл – 2мл №5 ампу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4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етероскоп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.28.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тамзилат 250мг №100 таблет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0*</w:t>
            </w:r>
          </w:p>
        </w:tc>
        <w:tc>
          <w:tcPr>
            <w:tcW w:w="24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иелоскоп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.28.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*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умин человека 10% - 200мл флакон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*</w:t>
            </w:r>
          </w:p>
        </w:tc>
        <w:tc>
          <w:tcPr>
            <w:tcW w:w="24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ча на «ВК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26.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араты не включенные в переченьЖВЛН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флоксацин 400мг №10 таблетки п/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4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ьютерная томография поче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стракты 100г туба 1 ч.л. х 3 р. в д. – 15 д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4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паверин 2мл №10 ампул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имепиридин 1мл №10 ампул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*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троксолин 50мг №50 таблетки п/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559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ПЕРАЦИОННОЕ ВМЕШАТЕЛЬСТВО</w:t>
            </w:r>
          </w:p>
        </w:tc>
      </w:tr>
      <w:tr>
        <w:trPr>
          <w:trHeight w:val="110" w:hRule="atLeast"/>
          <w:cantSplit w:val="true"/>
        </w:trPr>
        <w:tc>
          <w:tcPr>
            <w:tcW w:w="2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ОПЕР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РЕМЯ на опер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цион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игады</w:t>
            </w:r>
          </w:p>
        </w:tc>
      </w:tr>
      <w:tr>
        <w:trPr>
          <w:trHeight w:val="110" w:hRule="atLeast"/>
          <w:cantSplit w:val="true"/>
        </w:trPr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 и форма выпуска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% использования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стракция камн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четочника петлей Дормиа                           50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мин.</w:t>
            </w:r>
          </w:p>
        </w:tc>
        <w:tc>
          <w:tcPr>
            <w:tcW w:w="4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Расход на 1 операцию </w:t>
            </w:r>
          </w:p>
          <w:p>
            <w:pPr>
              <w:pStyle w:val="TextBody"/>
              <w:rPr/>
            </w:pPr>
            <w:r>
              <w:rPr/>
              <w:t>Этанол 70%</w:t>
            </w:r>
          </w:p>
          <w:p>
            <w:pPr>
              <w:pStyle w:val="TextBody"/>
              <w:rPr/>
            </w:pPr>
            <w:r>
              <w:rPr/>
              <w:t>Прокаин 0,25% - 200мл флаконы раствор для инъекций</w:t>
            </w:r>
          </w:p>
          <w:p>
            <w:pPr>
              <w:pStyle w:val="TextBody"/>
              <w:rPr/>
            </w:pPr>
            <w:r>
              <w:rPr/>
              <w:t xml:space="preserve">Лейкопластырь </w:t>
            </w:r>
          </w:p>
          <w:p>
            <w:pPr>
              <w:pStyle w:val="TextBody"/>
              <w:rPr/>
            </w:pPr>
            <w:r>
              <w:rPr/>
              <w:t>Марля в салфетках и шариках</w:t>
            </w:r>
          </w:p>
          <w:p>
            <w:pPr>
              <w:pStyle w:val="TextBody"/>
              <w:rPr/>
            </w:pPr>
            <w:r>
              <w:rPr/>
              <w:t>Перчатки резиновы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фазолин 2000мг №10 флаконы порошок для приготовления раствора для в/в и в/м введ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альпель (лезвия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тетеры мочеточниковы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6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овный  материал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елк (капрон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етгу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крил или капроа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емостатическая губ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тамзилат 125мг/мл-2мл №10 ампулы раствор для в/м и в/в введ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енажные  труб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араты не включенные в переченьЖВЛН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бис (4-Хлорфенил) – 3,12-диимино-2,4,11,13- тетраазатетрадеканд иимидамид 0,2%-500 мл флаконы раствор для наружного применения</w:t>
            </w:r>
          </w:p>
        </w:tc>
        <w:tc>
          <w:tcPr>
            <w:tcW w:w="13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г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м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с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па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г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упа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ам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гр.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ирург  -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онная медсестра-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рач-анестезиолог –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сестра-анестезистка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ка-1</w:t>
            </w:r>
          </w:p>
        </w:tc>
      </w:tr>
      <w:tr>
        <w:trPr>
          <w:trHeight w:val="126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ентирование  мочеточника                 40 %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мин.</w:t>
            </w:r>
          </w:p>
        </w:tc>
        <w:tc>
          <w:tcPr>
            <w:tcW w:w="4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етеролитотомия       20 %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мин.</w:t>
            </w:r>
          </w:p>
        </w:tc>
        <w:tc>
          <w:tcPr>
            <w:tcW w:w="4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фростомия                10 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м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капсуляция  почки    5 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мин.</w:t>
            </w:r>
          </w:p>
        </w:tc>
        <w:tc>
          <w:tcPr>
            <w:tcW w:w="4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фрэктомия                2 %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мин.</w:t>
            </w:r>
          </w:p>
        </w:tc>
        <w:tc>
          <w:tcPr>
            <w:tcW w:w="4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37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2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трофурал 0,2% - 200мл раствор для местного и наружного применения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гр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340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фротомия  и  нефростомия                                 25%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 мин.</w:t>
            </w:r>
          </w:p>
        </w:tc>
        <w:tc>
          <w:tcPr>
            <w:tcW w:w="4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Расход на 1 операцию </w:t>
            </w:r>
          </w:p>
          <w:p>
            <w:pPr>
              <w:pStyle w:val="TextBody"/>
              <w:rPr/>
            </w:pPr>
            <w:r>
              <w:rPr/>
              <w:t>Этанол 70% 70 гр.</w:t>
            </w:r>
          </w:p>
          <w:p>
            <w:pPr>
              <w:pStyle w:val="TextBody"/>
              <w:rPr/>
            </w:pPr>
            <w:r>
              <w:rPr/>
              <w:t xml:space="preserve">Марля в  салфетках </w:t>
            </w:r>
          </w:p>
          <w:p>
            <w:pPr>
              <w:pStyle w:val="TextBody"/>
              <w:rPr/>
            </w:pPr>
            <w:r>
              <w:rPr/>
              <w:t>мазь</w:t>
            </w:r>
          </w:p>
          <w:p>
            <w:pPr>
              <w:pStyle w:val="TextBody"/>
              <w:rPr/>
            </w:pPr>
            <w:r>
              <w:rPr/>
              <w:t>перчат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тамзилат 125мг/мл-2мл №10 ампулы раствор для в/м и в/в введения</w:t>
            </w:r>
          </w:p>
          <w:p>
            <w:pPr>
              <w:pStyle w:val="TextBody"/>
              <w:rPr/>
            </w:pPr>
            <w:r>
              <w:rPr/>
              <w:t>Гемостатическая  губка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Шовный материал:</w:t>
            </w:r>
          </w:p>
          <w:p>
            <w:pPr>
              <w:pStyle w:val="TextBody"/>
              <w:rPr/>
            </w:pPr>
            <w:r>
              <w:rPr/>
              <w:t>Капрон или лавсан</w:t>
            </w:r>
          </w:p>
          <w:p>
            <w:pPr>
              <w:pStyle w:val="TextBody"/>
              <w:rPr/>
            </w:pPr>
            <w:r>
              <w:rPr/>
              <w:t>Кетгут</w:t>
            </w:r>
          </w:p>
          <w:p>
            <w:pPr>
              <w:pStyle w:val="TextBody"/>
              <w:rPr/>
            </w:pPr>
            <w:r>
              <w:rPr/>
              <w:t>Викрил  или  капроаг</w:t>
            </w:r>
          </w:p>
          <w:p>
            <w:pPr>
              <w:pStyle w:val="TextBody"/>
              <w:rPr/>
            </w:pPr>
            <w:r>
              <w:rPr/>
              <w:t>Лезвия  скальпеля  № 20</w:t>
            </w:r>
          </w:p>
          <w:p>
            <w:pPr>
              <w:pStyle w:val="TextBody"/>
              <w:rPr/>
            </w:pPr>
            <w:r>
              <w:rPr/>
              <w:t>Мочеточниковые катетеры</w:t>
            </w:r>
          </w:p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6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Уретральные катетеры :</w:t>
            </w:r>
          </w:p>
          <w:p>
            <w:pPr>
              <w:pStyle w:val="TextBody"/>
              <w:rPr/>
            </w:pPr>
            <w:r>
              <w:rPr/>
              <w:t>Фолея</w:t>
            </w:r>
          </w:p>
          <w:p>
            <w:pPr>
              <w:pStyle w:val="TextBody"/>
              <w:rPr/>
            </w:pPr>
            <w:r>
              <w:rPr/>
              <w:t>Нелатона</w:t>
            </w:r>
          </w:p>
          <w:p>
            <w:pPr>
              <w:pStyle w:val="TextBody"/>
              <w:rPr/>
            </w:pPr>
            <w:r>
              <w:rPr/>
              <w:t xml:space="preserve">Дренажные трубки </w:t>
            </w:r>
          </w:p>
          <w:p>
            <w:pPr>
              <w:pStyle w:val="TextBody"/>
              <w:rPr/>
            </w:pPr>
            <w:r>
              <w:rPr/>
              <w:t>Раствор  фурациллина  1500,0</w:t>
            </w:r>
          </w:p>
          <w:p>
            <w:pPr>
              <w:pStyle w:val="TextBody"/>
              <w:rPr/>
            </w:pPr>
            <w:r>
              <w:rPr/>
              <w:t>Прокаин 0,25%- 200,0  флаконы рпствор для инъекций</w:t>
            </w:r>
          </w:p>
          <w:p>
            <w:pPr>
              <w:pStyle w:val="TextBody"/>
              <w:rPr/>
            </w:pPr>
            <w:r>
              <w:rPr/>
              <w:t>Водорода пероксид 3%-500мл раствор для местного и наружного примен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араты не включенные в переченьЖВЛНС</w:t>
            </w:r>
          </w:p>
          <w:p>
            <w:pPr>
              <w:pStyle w:val="TextBody"/>
              <w:rPr/>
            </w:pP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 xml:space="preserve"> – бис (4-Хлорфенил) – 3,12-диимино-2,4,11,13- тетраазатетрадеканд иимидамид 0,2%-500 мл флаконы раствор для наружного применения</w:t>
            </w:r>
          </w:p>
        </w:tc>
        <w:tc>
          <w:tcPr>
            <w:tcW w:w="13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г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г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па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ам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упак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та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м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м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гр.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ирург  -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етеролитотомия        20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фрэктомия                 10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м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 мин.</w:t>
            </w:r>
          </w:p>
        </w:tc>
        <w:tc>
          <w:tcPr>
            <w:tcW w:w="4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ач-анестезиоло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онная медсестра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сестра-анестезистка –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уретральная  экстракция  камня  мочеточн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лей  Дормиа             30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мин.</w:t>
            </w:r>
          </w:p>
        </w:tc>
        <w:tc>
          <w:tcPr>
            <w:tcW w:w="4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ка – 1</w:t>
            </w:r>
          </w:p>
        </w:tc>
      </w:tr>
      <w:tr>
        <w:trPr>
          <w:trHeight w:val="5557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итрофурал 20мг №10 таблетки для приготовления раствора для местного применения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340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*» - на усмотрение вр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760"/>
      </w:tblGrid>
      <w:tr>
        <w:trPr/>
        <w:tc>
          <w:tcPr>
            <w:tcW w:w="5353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СГ  44.053.002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филь отделения: урологический</w:t>
            </w:r>
          </w:p>
          <w:p>
            <w:pPr>
              <w:pStyle w:val="Heading2"/>
              <w:rPr/>
            </w:pPr>
            <w:r>
              <w:rPr>
                <w:szCs w:val="28"/>
              </w:rPr>
              <w:t xml:space="preserve">Среднее время пребывания 20 дней </w:t>
            </w:r>
          </w:p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ровень  1</w:t>
            </w:r>
          </w:p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760" w:type="dxa"/>
            <w:tcBorders/>
          </w:tcPr>
          <w:p>
            <w:pPr>
              <w:pStyle w:val="Heading2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420"/>
      </w:tblGrid>
      <w:tr>
        <w:trPr/>
        <w:tc>
          <w:tcPr>
            <w:tcW w:w="675" w:type="dxa"/>
            <w:tcBorders/>
          </w:tcPr>
          <w:p>
            <w:pPr>
              <w:pStyle w:val="Heading3"/>
              <w:rPr/>
            </w:pPr>
            <w:r>
              <w:rPr>
                <w:szCs w:val="24"/>
                <w:lang w:val="en-US" w:eastAsia="ru-RU"/>
              </w:rPr>
              <w:t>N13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aps/>
                <w:szCs w:val="24"/>
                <w:lang w:val="ru-RU" w:eastAsia="ru-RU"/>
              </w:rPr>
              <w:t>Атрофия предстательной железы</w:t>
            </w:r>
            <w:r>
              <w:rPr>
                <w:caps/>
                <w:szCs w:val="24"/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3"/>
              <w:rPr/>
            </w:pPr>
            <w:r>
              <w:rPr>
                <w:szCs w:val="24"/>
                <w:lang w:val="en-US" w:eastAsia="ru-RU"/>
              </w:rPr>
              <w:t>Q53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szCs w:val="24"/>
                <w:lang w:val="ru-RU" w:eastAsia="ru-RU"/>
              </w:rPr>
            </w:pPr>
            <w:r>
              <w:rPr>
                <w:caps/>
                <w:szCs w:val="24"/>
                <w:lang w:val="ru-RU" w:eastAsia="ru-RU"/>
              </w:rPr>
              <w:t xml:space="preserve">другие уточненные болезни предстательной желез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3"/>
              <w:rPr/>
            </w:pPr>
            <w:r>
              <w:rPr>
                <w:szCs w:val="24"/>
                <w:lang w:val="en-US" w:eastAsia="ru-RU"/>
              </w:rPr>
              <w:t>Q54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szCs w:val="24"/>
                <w:lang w:val="en-US" w:eastAsia="ru-RU"/>
              </w:rPr>
            </w:pPr>
            <w:r>
              <w:rPr>
                <w:caps/>
                <w:szCs w:val="24"/>
                <w:lang w:val="en-US" w:eastAsia="ru-RU"/>
              </w:rPr>
              <w:t>болезнь предстательной железы неуточненна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3"/>
              <w:rPr/>
            </w:pPr>
            <w:r>
              <w:rPr>
                <w:szCs w:val="24"/>
                <w:lang w:val="en-US" w:eastAsia="ru-RU"/>
              </w:rPr>
              <w:t>Q55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szCs w:val="24"/>
                <w:lang w:val="ru-RU" w:eastAsia="ru-RU"/>
              </w:rPr>
            </w:pPr>
            <w:r>
              <w:rPr>
                <w:caps/>
                <w:szCs w:val="24"/>
                <w:lang w:val="ru-RU" w:eastAsia="ru-RU"/>
              </w:rPr>
              <w:t>другие врожденные  аномалии  (пороки  развития)  мужских  половых  органо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3"/>
              <w:rPr/>
            </w:pPr>
            <w:r>
              <w:rPr>
                <w:szCs w:val="24"/>
                <w:lang w:val="en-US" w:eastAsia="ru-RU"/>
              </w:rPr>
              <w:t>Q56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szCs w:val="24"/>
                <w:lang w:val="en-US" w:eastAsia="ru-RU"/>
              </w:rPr>
            </w:pPr>
            <w:r>
              <w:rPr>
                <w:caps/>
                <w:szCs w:val="24"/>
                <w:lang w:val="en-US" w:eastAsia="ru-RU"/>
              </w:rPr>
              <w:t>неопределенность пола  и  псевдогермафродитизм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3"/>
              <w:rPr/>
            </w:pPr>
            <w:r>
              <w:rPr>
                <w:szCs w:val="24"/>
                <w:lang w:val="en-US" w:eastAsia="ru-RU"/>
              </w:rPr>
              <w:t>Q60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aps/>
                <w:szCs w:val="24"/>
                <w:lang w:val="ru-RU" w:eastAsia="ru-RU"/>
              </w:rPr>
              <w:t>агенезия  и другие  репродукционные  дефекты  почк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3"/>
              <w:rPr/>
            </w:pPr>
            <w:r>
              <w:rPr>
                <w:szCs w:val="24"/>
                <w:lang w:val="en-US" w:eastAsia="ru-RU"/>
              </w:rPr>
              <w:t>Q62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szCs w:val="24"/>
                <w:lang w:val="ru-RU" w:eastAsia="ru-RU"/>
              </w:rPr>
            </w:pPr>
            <w:r>
              <w:rPr>
                <w:caps/>
                <w:szCs w:val="24"/>
                <w:lang w:val="ru-RU" w:eastAsia="ru-RU"/>
              </w:rPr>
              <w:t>врожденные  нарушения  проходимости  почечной  лоханки  и врожденные  аномалии мочеточник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3"/>
              <w:rPr/>
            </w:pPr>
            <w:r>
              <w:rPr>
                <w:szCs w:val="24"/>
                <w:lang w:val="en-US" w:eastAsia="ru-RU"/>
              </w:rPr>
              <w:t>Q63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aps/>
                <w:szCs w:val="24"/>
                <w:lang w:val="ru-RU" w:eastAsia="ru-RU"/>
              </w:rPr>
              <w:t>другие  врожденные  аномалии  (пороки развития) почк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3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Q64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aps/>
                <w:szCs w:val="24"/>
                <w:lang w:val="en-US" w:eastAsia="ru-RU"/>
              </w:rPr>
              <w:t>эписпад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3"/>
              <w:rPr/>
            </w:pPr>
            <w:r>
              <w:rPr>
                <w:szCs w:val="24"/>
                <w:lang w:val="en-US" w:eastAsia="ru-RU"/>
              </w:rPr>
              <w:t>N26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szCs w:val="24"/>
                <w:lang w:val="en-US" w:eastAsia="ru-RU"/>
              </w:rPr>
            </w:pPr>
            <w:r>
              <w:rPr>
                <w:caps/>
                <w:szCs w:val="24"/>
                <w:lang w:val="ru-RU" w:eastAsia="ru-RU"/>
              </w:rPr>
              <w:t>сморщенная почк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3"/>
              <w:rPr/>
            </w:pPr>
            <w:r>
              <w:rPr>
                <w:szCs w:val="24"/>
                <w:lang w:val="en-US" w:eastAsia="ru-RU"/>
              </w:rPr>
              <w:t>N31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szCs w:val="24"/>
                <w:lang w:val="ru-RU" w:eastAsia="ru-RU"/>
              </w:rPr>
            </w:pPr>
            <w:r>
              <w:rPr>
                <w:caps/>
                <w:szCs w:val="24"/>
                <w:lang w:val="ru-RU" w:eastAsia="ru-RU"/>
              </w:rPr>
              <w:t>нервно-мышечная  дисфункция  мочевого пузыря,  не классифицированная  в других рубрика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425"/>
        <w:gridCol w:w="1134"/>
        <w:gridCol w:w="1134"/>
        <w:gridCol w:w="851"/>
        <w:gridCol w:w="2175"/>
        <w:gridCol w:w="802"/>
        <w:gridCol w:w="283"/>
        <w:gridCol w:w="851"/>
        <w:gridCol w:w="1134"/>
        <w:gridCol w:w="1134"/>
        <w:gridCol w:w="2551"/>
      </w:tblGrid>
      <w:tr>
        <w:trPr>
          <w:cantSplit w:val="true"/>
        </w:trPr>
        <w:tc>
          <w:tcPr>
            <w:tcW w:w="66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СЛЕДОВАНИЕ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ЧЕНИЕ (медикаменты и процедуры)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езультатам лечения</w:t>
            </w:r>
          </w:p>
        </w:tc>
      </w:tr>
      <w:tr>
        <w:trPr>
          <w:trHeight w:val="158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ратность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 и форма выпуска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ичество на курс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яжел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нужд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яжел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нужд.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389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язательное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анализ крови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5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8.05.0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05.00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Цефазолин 1000мг порошок для приготовления раствора для в/в и в/м введения х 4 р/д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Нормализация температуры те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Исчезновение болевого синдро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Нормализац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лизов кров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Восстановлени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ли улучшение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ерированн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а (почк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четочника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чевого пузыря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Устран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струкци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чевы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т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Восстановл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чеиспускан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Устран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держа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ентамицин 40мг/мл – 2мл №10 ампулы х 3 р/д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</w:t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Ципрофлоксацин 500мг №10 таблетки п/о х 2 р/д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20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Цефтриаксон 1г – 10мл №5 порошок для приготовления раствора для в/в и в/м введения х 1 р/д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микацин 250мг/мл – 2мл №10 ампулы х 2 р/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Фуразидин 50мг №30 таблетки х 3 р/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анализ мочи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Метронидазол 100мл раствор для в/в введ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ф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ф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мизол натрия 5мл  №5 ампу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еакция Вассерма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6.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мизол натрия 500мг №100 таблетк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чевина  кров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0*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атинина кров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0*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отоверин 40мг/мл – 2мл №5 ампу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билируби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отоверин 40мг №20 таблетк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белок кров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05.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мизол натрия 25% - 2мл №10 ампу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ределение группы кров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5.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мадол 2мл №5 ампулы раствор для инъекц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пределение резус-принадлежности             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5.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ифенгидрамин 1мл №10 ампу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ев мочи на флор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 чувствительность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8.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строза 5% - 400мл флако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ба по Зимницкому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*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u w:val="none"/>
              </w:rPr>
            </w:pPr>
            <w:r>
              <w:rPr>
                <w:u w:val="none"/>
              </w:rPr>
              <w:t>Натрия хлорид 0,9% - 400мл флако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КГ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0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0.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>
                <w:u w:val="none"/>
              </w:rPr>
            </w:pPr>
            <w:r>
              <w:rPr>
                <w:u w:val="none"/>
              </w:rPr>
              <w:t>Аскорбиновая кислота 50мг/мл-1мл №10 ампу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ЗИ почек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28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*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u w:val="none"/>
              </w:rPr>
            </w:pPr>
            <w:r>
              <w:rPr>
                <w:u w:val="none"/>
              </w:rPr>
              <w:t>Прокаин 0,25% - 200мл флакон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ЗИ  мочевого пузыр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.28.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иамин 1мл №10 ампу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Цистоскоп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28.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u w:val="none"/>
              </w:rPr>
            </w:pPr>
            <w:r>
              <w:rPr>
                <w:u w:val="none"/>
              </w:rPr>
              <w:t>Пиридоксин 1мл №10 ампул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зорная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-графия мочевой систем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*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расемид 10мг/мл - 2мл №10 раствор для в/в и в/м вве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>/урограф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29.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*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u w:val="none"/>
              </w:rPr>
            </w:pPr>
            <w:r>
              <w:rPr>
                <w:u w:val="none"/>
              </w:rPr>
              <w:t>Неостигмина метилсульфат 0,5 мг/мл – 1мл №10 ампу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нтгенограм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ов мочевой систем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28.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*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Декстран 10% - 400мл флакон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умин человека 10% - 200мл флакон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2.Дополнительные по показания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ровь – эритромасса 150 мл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ьютерная томография поч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28.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араты не включенные в переченьЖВЛН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паверин 2мл №10 ампул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икционная цистоуретрограф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28.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*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етероцистограф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28.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*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етрография восходящ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28.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*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имепиридин 1мл №10 ампул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троксолин 50мг №50 таблетки п/о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стограф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28.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*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нкция кисты поч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8.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*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БО (баратерапия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28.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*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ФО крови (или плазмаферез)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5.0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*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5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ПЕРАЦИОННОЕ ВМЕШАТЕЛЬСТВО</w:t>
            </w:r>
          </w:p>
        </w:tc>
      </w:tr>
      <w:tr>
        <w:trPr>
          <w:trHeight w:val="110" w:hRule="atLeast"/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>ОПЕР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на опер.</w:t>
            </w:r>
          </w:p>
        </w:tc>
        <w:tc>
          <w:tcPr>
            <w:tcW w:w="72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ДИКАМЕНТЫ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СТА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ерацион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ригады</w:t>
            </w:r>
          </w:p>
        </w:tc>
      </w:tr>
      <w:tr>
        <w:trPr>
          <w:trHeight w:val="110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 и форма выпуска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% использования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фрэктомия 13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 мин</w:t>
            </w:r>
          </w:p>
        </w:tc>
        <w:tc>
          <w:tcPr>
            <w:tcW w:w="3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асход на 1 операцию</w:t>
            </w:r>
          </w:p>
          <w:p>
            <w:pPr>
              <w:pStyle w:val="TextBody"/>
              <w:rPr/>
            </w:pPr>
            <w:r>
              <w:rPr/>
              <w:t>Этанол 70%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Цефазолин 1000мг №10 порошок для приготовления раствора для в/в и в/м введения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Прокаин 0,25% - 200 мл флакон раствор для инъекций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 xml:space="preserve">Шовный материал </w:t>
            </w:r>
          </w:p>
          <w:p>
            <w:pPr>
              <w:pStyle w:val="TextBody"/>
              <w:rPr/>
            </w:pPr>
            <w:r>
              <w:rPr/>
              <w:t>Шелк или капрон или лавсан</w:t>
            </w:r>
          </w:p>
          <w:p>
            <w:pPr>
              <w:pStyle w:val="TextBody"/>
              <w:rPr/>
            </w:pPr>
            <w:r>
              <w:rPr/>
              <w:t xml:space="preserve">Кетгут или рассасывающийся </w:t>
            </w:r>
          </w:p>
          <w:p>
            <w:pPr>
              <w:pStyle w:val="TextBody"/>
              <w:rPr/>
            </w:pPr>
            <w:r>
              <w:rPr/>
              <w:t>материал – викрил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Марля:</w:t>
            </w:r>
          </w:p>
          <w:p>
            <w:pPr>
              <w:pStyle w:val="TextBody"/>
              <w:rPr/>
            </w:pPr>
            <w:r>
              <w:rPr/>
              <w:t xml:space="preserve">Бинт </w:t>
            </w:r>
          </w:p>
          <w:p>
            <w:pPr>
              <w:pStyle w:val="TextBody"/>
              <w:rPr>
                <w:u w:val="single"/>
              </w:rPr>
            </w:pPr>
            <w:r>
              <w:rPr/>
              <w:t>В салфетках</w:t>
            </w:r>
          </w:p>
          <w:p>
            <w:pPr>
              <w:pStyle w:val="TextBody"/>
              <w:rPr/>
            </w:pPr>
            <w:r>
              <w:rPr/>
              <w:t xml:space="preserve">Катетеры мочеточниковые 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N</w:t>
            </w:r>
            <w:r>
              <w:rPr/>
              <w:t xml:space="preserve"> 4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N</w:t>
            </w:r>
            <w:r>
              <w:rPr/>
              <w:t xml:space="preserve"> 5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N</w:t>
            </w:r>
            <w:r>
              <w:rPr/>
              <w:t xml:space="preserve"> 6</w:t>
            </w:r>
          </w:p>
          <w:p>
            <w:pPr>
              <w:pStyle w:val="TextBody"/>
              <w:rPr/>
            </w:pPr>
            <w:r>
              <w:rPr/>
              <w:t>Катетеры уретральные Фоли</w:t>
            </w:r>
          </w:p>
          <w:p>
            <w:pPr>
              <w:pStyle w:val="TextBody"/>
              <w:rPr/>
            </w:pPr>
            <w:r>
              <w:rPr/>
              <w:t>Трубки – выпускники –</w:t>
            </w:r>
          </w:p>
          <w:p>
            <w:pPr>
              <w:pStyle w:val="TextBody"/>
              <w:rPr/>
            </w:pPr>
            <w:r>
              <w:rPr/>
              <w:t>дренажи</w:t>
            </w:r>
          </w:p>
          <w:p>
            <w:pPr>
              <w:pStyle w:val="TextBody"/>
              <w:rPr/>
            </w:pPr>
            <w:r>
              <w:rPr/>
              <w:t xml:space="preserve">Перчатки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льбумин человека 10% -200 мл флаконы</w:t>
            </w:r>
          </w:p>
          <w:p>
            <w:pPr>
              <w:pStyle w:val="TextBody"/>
              <w:rPr/>
            </w:pPr>
            <w:r>
              <w:rPr/>
              <w:t xml:space="preserve">Эритромасса (гематрансфузия)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араты не включенные в переченьЖВЛНС</w:t>
            </w:r>
          </w:p>
          <w:p>
            <w:pPr>
              <w:pStyle w:val="TextBody"/>
              <w:rPr/>
            </w:pP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 xml:space="preserve"> – бис (4-Хлорфенил) – 3,12-диимино-2,4,11,13- тетраазатетрадеканд иимидамид 0,2%-500 мл флаконы раствор для наружного применения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г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г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м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па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м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м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 гр.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ирург  -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онная медсестра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ач-анестезиоло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сестра-анестезистка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ка-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астичная нефрэктомия 7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 мин.</w:t>
            </w:r>
          </w:p>
        </w:tc>
        <w:tc>
          <w:tcPr>
            <w:tcW w:w="30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стика лоханки и мочеточника 10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 мин</w:t>
            </w:r>
          </w:p>
        </w:tc>
        <w:tc>
          <w:tcPr>
            <w:tcW w:w="30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фроуретроцистоаност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мин</w:t>
            </w:r>
          </w:p>
        </w:tc>
        <w:tc>
          <w:tcPr>
            <w:tcW w:w="30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стика по Боари (восстановление мочеточника) 3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мин</w:t>
            </w:r>
          </w:p>
        </w:tc>
        <w:tc>
          <w:tcPr>
            <w:tcW w:w="30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спирация, иссечение почечной кисты или лоханки  15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мин</w:t>
            </w:r>
          </w:p>
        </w:tc>
        <w:tc>
          <w:tcPr>
            <w:tcW w:w="30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фропексия 3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мин</w:t>
            </w:r>
          </w:p>
        </w:tc>
        <w:tc>
          <w:tcPr>
            <w:tcW w:w="30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сечение перешейки подковообразной почки 5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 мин</w:t>
            </w:r>
          </w:p>
        </w:tc>
        <w:tc>
          <w:tcPr>
            <w:tcW w:w="30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спирация кист почек при поликистозе  7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 мин</w:t>
            </w:r>
          </w:p>
        </w:tc>
        <w:tc>
          <w:tcPr>
            <w:tcW w:w="30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стика мочеточника по Бишофф при мегалоуретере 3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 мин</w:t>
            </w:r>
          </w:p>
        </w:tc>
        <w:tc>
          <w:tcPr>
            <w:tcW w:w="30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нсвезикальное иссечение уретероцеле 7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 мин</w:t>
            </w:r>
          </w:p>
        </w:tc>
        <w:tc>
          <w:tcPr>
            <w:tcW w:w="30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ндовезикальное рассечение уретероцеле 3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30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ластика уретры </w:t>
            </w:r>
            <w:r>
              <w:rPr>
                <w:sz w:val="24"/>
                <w:lang w:val="en-US"/>
              </w:rPr>
              <w:t xml:space="preserve"> 3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28.0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 мин</w:t>
            </w:r>
          </w:p>
        </w:tc>
        <w:tc>
          <w:tcPr>
            <w:tcW w:w="30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зведение яичка при крипторхизме 10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.21.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90 </w:t>
            </w:r>
            <w:r>
              <w:rPr>
                <w:sz w:val="24"/>
              </w:rPr>
              <w:t>мин</w:t>
            </w:r>
          </w:p>
        </w:tc>
        <w:tc>
          <w:tcPr>
            <w:tcW w:w="30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6" w:hRule="atLeast"/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конструкция мочевого пузыря (аутоцистодубликатура) 4%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3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 мин</w:t>
            </w:r>
          </w:p>
        </w:tc>
        <w:tc>
          <w:tcPr>
            <w:tcW w:w="30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Йод+Калия+иодид+алкилсульфонат+фосфорная кислота 80 мл флакон раствор для наружного применения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итрофурал 20мг №10 таблетки для приготовления раствора для местного применени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*</w:t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*» - на усмотрение вр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5880"/>
        <w:gridCol w:w="2004"/>
      </w:tblGrid>
      <w:tr>
        <w:trPr/>
        <w:tc>
          <w:tcPr>
            <w:tcW w:w="7763" w:type="dxa"/>
            <w:gridSpan w:val="2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СГ   44.053.003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филь отделения: урологический, хирургический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реднее время пребывания: 10 дней</w:t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sz w:val="28"/>
                <w:szCs w:val="28"/>
                <w:lang w:val="ru-RU" w:eastAsia="ru-RU"/>
              </w:rPr>
              <w:t>Уровень 1,2,3</w:t>
            </w:r>
            <w:r>
              <w:rPr>
                <w:lang w:val="ru-RU" w:eastAsia="ru-RU"/>
              </w:rPr>
              <w:t xml:space="preserve">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0" w:type="dxa"/>
            <w:tcBorders/>
          </w:tcPr>
          <w:p>
            <w:pPr>
              <w:pStyle w:val="Heading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30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  <w:lang w:val="en-US" w:eastAsia="ru-RU"/>
              </w:rPr>
            </w:pPr>
            <w:r>
              <w:rPr>
                <w:caps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rPr>
                <w:lang w:val="en-US" w:eastAsia="ru-RU"/>
              </w:rPr>
            </w:pPr>
            <w:r>
              <w:rPr>
                <w:lang w:val="en-US" w:eastAsia="ru-RU"/>
              </w:rPr>
              <w:t>N34</w:t>
            </w:r>
          </w:p>
        </w:tc>
        <w:tc>
          <w:tcPr>
            <w:tcW w:w="14830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108" w:firstLine="108"/>
              <w:rPr>
                <w:caps/>
                <w:lang w:val="en-US" w:eastAsia="ru-RU"/>
              </w:rPr>
            </w:pPr>
            <w:r>
              <w:rPr>
                <w:caps/>
                <w:lang w:val="en-US" w:eastAsia="ru-RU"/>
              </w:rPr>
              <w:t xml:space="preserve">уретрит и уретральный синдром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I</w:t>
            </w:r>
            <w:r>
              <w:rPr>
                <w:lang w:val="ru-RU" w:eastAsia="ru-RU"/>
              </w:rPr>
              <w:t>86.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N43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N47                  </w:t>
            </w:r>
          </w:p>
        </w:tc>
        <w:tc>
          <w:tcPr>
            <w:tcW w:w="14830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Варикозное  расширение  вен  мошонк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ГИДРОЦЕЛЕ  и  СПЕРМАТОЦЕЛ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ИЗБЫТОЧНАЯ  КРАЙНЯЯ  ПЛО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199"/>
        <w:gridCol w:w="1048"/>
        <w:gridCol w:w="1134"/>
        <w:gridCol w:w="993"/>
        <w:gridCol w:w="2693"/>
        <w:gridCol w:w="1134"/>
        <w:gridCol w:w="1134"/>
        <w:gridCol w:w="1276"/>
        <w:gridCol w:w="2551"/>
      </w:tblGrid>
      <w:tr>
        <w:trPr>
          <w:cantSplit w:val="true"/>
        </w:trPr>
        <w:tc>
          <w:tcPr>
            <w:tcW w:w="6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СЛЕДОВАНИЕ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ЧЕНИЕ (медикаменты и процедуры)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езультатам лечения</w:t>
            </w:r>
          </w:p>
        </w:tc>
      </w:tr>
      <w:tr>
        <w:trPr>
          <w:trHeight w:val="158" w:hRule="atLeast"/>
          <w:cantSplit w:val="true"/>
        </w:trPr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ратность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 и форма выпуска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ичество на курс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яжел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нужд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яжел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нужд.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491" w:hRule="atLeast"/>
          <w:cantSplit w:val="true"/>
        </w:trPr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язательное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анализ кров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5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8.05.0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05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Ампициллин 500мг №10 порошок для приготовления раствора для в/в и в/м введен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роведение оперативного лечения варикоцеле, фимоза, гидроцеле, сперматоцел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Заживл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сеч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Нормалдиза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ы те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Стихание и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чезнов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евого синдро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 Нормализац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лизов кров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Улучш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ли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лизац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лизов мочи 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крета из уретр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Прекращени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зурии 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елений из уретр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2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Цефазолин 1000мг №10 порошок для приготовления раствора для в/в и в/м введения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2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 w:eastAsia="ru-RU"/>
              </w:rPr>
              <w:t>Гентамицин 80мг №10 флакон порошок для приготовления инъекционного раствора для в/в и в/м в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Ципрофлоксацин 500 мг №10 таблетки п/о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Метронидазол  100 мл флак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u w:val="none"/>
              </w:rPr>
              <w:t>Фуразидин 50мг №30  таблет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анализ моч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23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мин 1мл №10 ампу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идоксин 1мл №10 ампул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еакция Вассерма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6.0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чевина  кро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отоверин 40мг/мл – 2мл №5 ампул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атинина кро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билируби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оролак 1мл №10 ампул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белок кро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05.0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ределение группы кро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5.0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мизол натрия 5мл  №5 амп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пределение резус-принадлежности            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5.0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мизол натрия 500мг №100 таб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ев мочи на флор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 чувствительность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8.0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Аминофиллин 24мг/мл – 5мл №10 амп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уретрального  отделим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8.0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-тримоксазол 120мг №20 таб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стилляция урет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8.0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аин 0,5% - 5мл №10 амп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следование секрета уретры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1.0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аин 0,25% - 200мл флакон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Йод+Калия йодид+этанол 2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2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араты не включенные в переченьЖВЛН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Эритромицин 200мг №16 таблетки п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Норфлоксацин 400мг №10 таблетки п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кробиологическое исследование гно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1.003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троксолин 50мг №50 таблетки п/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паверин 2мл №10 ампул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трофурал 20 мг №10 таблетки для приготовления раствора для местного примен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КГ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0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0.0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ЗИ почек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28.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ЗИ  мочевого пузыр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.28.00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дроксиметилхиноксиллиндиоксид 1% - 10мл №10 ампулы раствор для внутриполостного введения и местного при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зорная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-графия мочевой систе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>/урограф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28.0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етроскоп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28.0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% *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ЕРАЦИОННОЕ ВМЕШАТЕЛЬСТВО</w:t>
      </w:r>
    </w:p>
    <w:tbl>
      <w:tblPr>
        <w:tblW w:w="155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93"/>
        <w:gridCol w:w="1117"/>
        <w:gridCol w:w="3309"/>
        <w:gridCol w:w="1085"/>
        <w:gridCol w:w="2268"/>
        <w:gridCol w:w="3402"/>
      </w:tblGrid>
      <w:tr>
        <w:trPr>
          <w:trHeight w:val="110" w:hRule="atLeast"/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>ОПЕР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на опер.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ДИКАМЕНТЫ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СТА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ерацион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ригады</w:t>
            </w:r>
          </w:p>
        </w:tc>
      </w:tr>
      <w:tr>
        <w:trPr>
          <w:trHeight w:val="110" w:hRule="atLeast"/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 и форма выпуск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% использования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сечение варикоцеле 90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12.0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  <w:tc>
          <w:tcPr>
            <w:tcW w:w="3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Этанол 70%</w:t>
            </w:r>
          </w:p>
          <w:p>
            <w:pPr>
              <w:pStyle w:val="TextBody"/>
              <w:rPr/>
            </w:pPr>
            <w:r>
              <w:rPr/>
              <w:t>Прокаин 0,25%-400мл флаконы раствор для инъекций</w:t>
            </w:r>
          </w:p>
          <w:p>
            <w:pPr>
              <w:pStyle w:val="TextBody"/>
              <w:rPr/>
            </w:pPr>
            <w:r>
              <w:rPr/>
              <w:t>Марля в салфетках</w:t>
            </w:r>
          </w:p>
          <w:p>
            <w:pPr>
              <w:pStyle w:val="TextBody"/>
              <w:rPr/>
            </w:pPr>
            <w:r>
              <w:rPr/>
              <w:t>Шовные материалы:</w:t>
            </w:r>
          </w:p>
          <w:p>
            <w:pPr>
              <w:pStyle w:val="TextBody"/>
              <w:rPr/>
            </w:pPr>
            <w:r>
              <w:rPr/>
              <w:t>Шелк (капрон, лавсан)</w:t>
            </w:r>
          </w:p>
          <w:p>
            <w:pPr>
              <w:pStyle w:val="TextBody"/>
              <w:rPr/>
            </w:pPr>
            <w:r>
              <w:rPr/>
              <w:t>Кетгут (викрил)</w:t>
            </w:r>
          </w:p>
          <w:p>
            <w:pPr>
              <w:pStyle w:val="TextBody"/>
              <w:rPr/>
            </w:pPr>
            <w:r>
              <w:rPr/>
              <w:t xml:space="preserve">Перчатки резиновые </w:t>
            </w:r>
          </w:p>
          <w:p>
            <w:pPr>
              <w:pStyle w:val="TextBody"/>
              <w:rPr/>
            </w:pPr>
            <w:r>
              <w:rPr/>
              <w:t xml:space="preserve">Лезвия скальпеля № 20 </w:t>
            </w:r>
          </w:p>
          <w:p>
            <w:pPr>
              <w:pStyle w:val="Heading9"/>
              <w:rPr/>
            </w:pPr>
            <w:r>
              <w:rPr/>
              <w:t>Перевязки</w:t>
            </w:r>
          </w:p>
          <w:p>
            <w:pPr>
              <w:pStyle w:val="Heading4"/>
              <w:rPr/>
            </w:pPr>
            <w:r>
              <w:rPr/>
              <w:t>Марля 2 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ейкопластыр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стилляция уретры с </w:t>
            </w:r>
          </w:p>
          <w:p>
            <w:pPr>
              <w:pStyle w:val="Heading4"/>
              <w:rPr/>
            </w:pPr>
            <w:r>
              <w:rPr/>
              <w:t>1 % р-ром диоксиди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араты не включенные в переченьЖВЛН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бис (4-Хлорфенил) – 3,12-диимино-2,4,11,13- тетраазатетрадеканд иимидамид 0,2%-500 мл флаконы раствор для наружного приме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г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г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пар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ш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упа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мл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ирург  -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онная медсестра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ач-анестезиолог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сестра-анестезистка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ка-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ндоскопическое клипирование варикозных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н семенного канатика 10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12.0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сечение кист  придат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1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ерация Бергмана при гидроцеле  100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6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резание при избыточ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й крайней плоти  100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1.013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Йод+Калия+иодид+алкилсульфонат+фосфорная кислота 80 мл флакон раствор для наружного применения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итрофурал 0,2%-400мл флаконы раствор для местного и внутреннего применени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5790</wp:posOffset>
                </wp:positionH>
                <wp:positionV relativeFrom="page">
                  <wp:posOffset>1371600</wp:posOffset>
                </wp:positionV>
                <wp:extent cx="6877050" cy="6231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623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5760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*» - на усмотрение врач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СГ   44.053.004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филь отделения: урологический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реднее время пребывания 15 дней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ровень 1, 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5pt;height:490.7pt;mso-wrap-distance-left:9pt;mso-wrap-distance-right:9pt;mso-wrap-distance-top:0pt;mso-wrap-distance-bottom:0pt;margin-top:108pt;mso-position-vertical-relative:page;margin-left:47.7pt;mso-position-horizontal-relative:page">
                <v:fill opacity="0f"/>
                <v:textbox inset="0in,0in,0in,0in">
                  <w:txbxContent>
                    <w:tbl>
                      <w:tblPr>
                        <w:tblW w:w="10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5760"/>
                      </w:tblGrid>
                      <w:tr>
                        <w:trPr/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*» - на усмотрение врач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СГ   44.053.004</w:t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филь отделения: урологический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реднее время пребывания 15 дней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ровень 1, 2</w:t>
                            </w:r>
                          </w:p>
                        </w:tc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20"/>
      </w:tblGrid>
      <w:tr>
        <w:trPr/>
        <w:tc>
          <w:tcPr>
            <w:tcW w:w="817" w:type="dxa"/>
            <w:tcBorders/>
          </w:tcPr>
          <w:p>
            <w:pPr>
              <w:pStyle w:val="Heading3"/>
              <w:rPr>
                <w:lang w:val="en-US" w:eastAsia="ru-RU"/>
              </w:rPr>
            </w:pPr>
            <w:r>
              <w:rPr>
                <w:lang w:val="en-US" w:eastAsia="ru-RU"/>
              </w:rPr>
              <w:t>N44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en-US" w:eastAsia="ru-RU"/>
              </w:rPr>
            </w:pPr>
            <w:r>
              <w:rPr>
                <w:caps/>
                <w:lang w:val="en-US" w:eastAsia="ru-RU"/>
              </w:rPr>
              <w:t>перекручивание  яичк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rPr>
                <w:lang w:val="en-US" w:eastAsia="ru-RU"/>
              </w:rPr>
            </w:pPr>
            <w:r>
              <w:rPr>
                <w:lang w:val="en-US" w:eastAsia="ru-RU"/>
              </w:rPr>
              <w:t>N45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en-US" w:eastAsia="ru-RU"/>
              </w:rPr>
            </w:pPr>
            <w:r>
              <w:rPr>
                <w:caps/>
                <w:lang w:val="en-US" w:eastAsia="ru-RU"/>
              </w:rPr>
              <w:t>орхит  и  эпидидимит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rPr>
                <w:lang w:val="en-US" w:eastAsia="ru-RU"/>
              </w:rPr>
            </w:pPr>
            <w:r>
              <w:rPr>
                <w:lang w:val="en-US" w:eastAsia="ru-RU"/>
              </w:rPr>
              <w:t>N48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en-US" w:eastAsia="ru-RU"/>
              </w:rPr>
            </w:pPr>
            <w:r>
              <w:rPr>
                <w:caps/>
                <w:lang w:val="en-US" w:eastAsia="ru-RU"/>
              </w:rPr>
              <w:t>другие  болезни  полового  чле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rPr>
                <w:lang w:val="en-US" w:eastAsia="ru-RU"/>
              </w:rPr>
            </w:pPr>
            <w:r>
              <w:rPr>
                <w:lang w:val="en-US" w:eastAsia="ru-RU"/>
              </w:rPr>
              <w:t>N49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воспалительные  болезни  мужских половых  органов,  не классифицированные в других  рубрика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N42.0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en-US" w:eastAsia="ru-RU"/>
              </w:rPr>
            </w:pPr>
            <w:r>
              <w:rPr>
                <w:caps/>
                <w:lang w:val="en-US" w:eastAsia="ru-RU"/>
              </w:rPr>
              <w:t xml:space="preserve">камни  предстательной  желез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199"/>
        <w:gridCol w:w="1048"/>
        <w:gridCol w:w="1134"/>
        <w:gridCol w:w="1134"/>
        <w:gridCol w:w="2694"/>
        <w:gridCol w:w="1134"/>
        <w:gridCol w:w="1134"/>
        <w:gridCol w:w="1134"/>
        <w:gridCol w:w="2551"/>
      </w:tblGrid>
      <w:tr>
        <w:trPr>
          <w:cantSplit w:val="true"/>
        </w:trPr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СЛЕДОВАНИЕ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ЧЕНИЕ (медикаменты и процедуры)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езультатам лечения</w:t>
            </w:r>
          </w:p>
        </w:tc>
      </w:tr>
      <w:tr>
        <w:trPr>
          <w:trHeight w:val="158" w:hRule="atLeast"/>
          <w:cantSplit w:val="true"/>
        </w:trPr>
        <w:tc>
          <w:tcPr>
            <w:tcW w:w="2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ратность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 и форма выпуск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ичество на курс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яжел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нужд.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яжел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нужд.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677" w:hRule="atLeast"/>
          <w:cantSplit w:val="true"/>
        </w:trPr>
        <w:tc>
          <w:tcPr>
            <w:tcW w:w="2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язательное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анализ крови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5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8.05.0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05.001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мизол натрия 25% -2мл  №10 ампул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Восстановл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чеиспуска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оведение операции – цистостом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 отсуств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чеиспуска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Купирование болевого синдром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Ликвидац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палительн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цесс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жски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вых орган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Провед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еративны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мешательств п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азания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Нормализац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нализов крови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Снижени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вня азотемии.</w:t>
            </w:r>
          </w:p>
        </w:tc>
      </w:tr>
      <w:tr>
        <w:trPr>
          <w:trHeight w:val="700" w:hRule="atLeast"/>
          <w:cantSplit w:val="true"/>
        </w:trPr>
        <w:tc>
          <w:tcPr>
            <w:tcW w:w="2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мизол натрия 500мг №10 таблет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2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тамизол натрия 500мг/мл – 5мл №5 амп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2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мизол натрия 500мг №100 таб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анализ моч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9.28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23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отоверин 40мг/мл – 2мл №5 ампул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еакция Вассерма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6.0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отоверин 40мг №20 таб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чевина  кро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0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оролак 1мл №10 амп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атинина кров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2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0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Ампициллин 500мг №10 порошок для приготовления раствора для в/в и в/м в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Ципрофлоксацин 500 мг №10 таблетки п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сициклин 100мг №10 капсул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билируби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белок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05.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Метронидазол  100 мл флак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ределение группы кро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5.0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разидин 50мг №30 табле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пределение резус-принадлежности            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5.0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-тримоксазол 120мг №20 таб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ев мочи на стерильно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8.0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-тримоксазол 480мг №20 таб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уретрального отделяемого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8.00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аин 0,5% - 5мл №10 амп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тетеризация мочевого пузыр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8.0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аин 0,25% - 200мл флакон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стилляция урет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8.0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омдигидрохлорфенилбензодиазепин 0,5мг №50 таб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кроклизмирование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8.01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*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фенгидрамин 10мг/мл-1мл №10 ампул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цетилсасалициловая кислота 100мг №20 таб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стилляция мочевого пузыр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8.0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атетеризация мочевог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зы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ромоцистоскоп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28.0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мадол 2мл №5 ампулы раствор для инъек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следование объем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аточной моч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28.005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д+Калия йодид+этанол 2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г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г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57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КГ 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0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0.007</w:t>
            </w:r>
          </w:p>
        </w:tc>
        <w:tc>
          <w:tcPr>
            <w:tcW w:w="104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нол 7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г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г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ЗИ почек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28.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иафаноскоп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21.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язки Интра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ЗИ  мочевого пузыр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.28.0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араты не включенные в переченьЖВЛН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Эритромицин 200мг №16 таблетки п/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зорная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-графия мочевой систе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стограф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28.0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 xml:space="preserve">в </w:t>
            </w:r>
            <w:r>
              <w:rPr>
                <w:sz w:val="24"/>
                <w:lang w:val="en-US"/>
              </w:rPr>
              <w:t>урограф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28.0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ЗИ предстательной железы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21.00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троксолин 50мг №50 таблетки п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паверин 2мл №10 амп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етамид 250мг/мл-1мл №5 амп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аин+сульфокамфорная кислота 2мл №10 амп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ЗИ яичек м прид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21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u w:val="none"/>
              </w:rPr>
            </w:pPr>
            <w:r>
              <w:rPr>
                <w:u w:val="none"/>
              </w:rPr>
              <w:t>Тримепиридин 1мл №5 амп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ЕРАЦИОННОЕ ВМЕШАТЕЛЬСТВО</w:t>
      </w:r>
    </w:p>
    <w:tbl>
      <w:tblPr>
        <w:tblW w:w="155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93"/>
        <w:gridCol w:w="1117"/>
        <w:gridCol w:w="3309"/>
        <w:gridCol w:w="943"/>
        <w:gridCol w:w="1985"/>
        <w:gridCol w:w="3827"/>
      </w:tblGrid>
      <w:tr>
        <w:trPr>
          <w:trHeight w:val="110" w:hRule="atLeast"/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>ОПЕР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на опер.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ДИКАМЕНТЫ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СТА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ерацион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ригады</w:t>
            </w:r>
          </w:p>
        </w:tc>
      </w:tr>
      <w:tr>
        <w:trPr>
          <w:trHeight w:val="110" w:hRule="atLeast"/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 и форма выпус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% использова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еномэктомия             8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арезекция                 8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 Винкельмана 5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1.0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0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ми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  <w:tc>
          <w:tcPr>
            <w:tcW w:w="3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Этанол 70%</w:t>
            </w:r>
          </w:p>
          <w:p>
            <w:pPr>
              <w:pStyle w:val="TextBody"/>
              <w:rPr/>
            </w:pPr>
            <w:r>
              <w:rPr/>
              <w:t>Прокаин 0,25%-400мл флаконы раствор для инъекций</w:t>
            </w:r>
          </w:p>
          <w:p>
            <w:pPr>
              <w:pStyle w:val="TextBody"/>
              <w:rPr/>
            </w:pPr>
            <w:r>
              <w:rPr/>
              <w:t>Гемостатическая губка</w:t>
            </w:r>
          </w:p>
          <w:p>
            <w:pPr>
              <w:pStyle w:val="TextBody"/>
              <w:rPr/>
            </w:pPr>
            <w:r>
              <w:rPr/>
              <w:t>Этамзилат 2мл №5 ампулы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Лезвия скальпеля № 20</w:t>
            </w:r>
          </w:p>
          <w:p>
            <w:pPr>
              <w:pStyle w:val="TextBody"/>
              <w:rPr/>
            </w:pPr>
            <w:r>
              <w:rPr/>
              <w:t>Марля в салфетках</w:t>
            </w:r>
          </w:p>
          <w:p>
            <w:pPr>
              <w:pStyle w:val="TextBody"/>
              <w:rPr/>
            </w:pPr>
            <w:r>
              <w:rPr/>
              <w:t>Бинт</w:t>
            </w:r>
          </w:p>
          <w:p>
            <w:pPr>
              <w:pStyle w:val="TextBody"/>
              <w:rPr/>
            </w:pPr>
            <w:r>
              <w:rPr/>
              <w:t>Шовный материал:</w:t>
            </w:r>
          </w:p>
          <w:p>
            <w:pPr>
              <w:pStyle w:val="TextBody"/>
              <w:rPr/>
            </w:pPr>
            <w:r>
              <w:rPr/>
              <w:t>Шелк (капрон или лавсан)</w:t>
            </w:r>
          </w:p>
          <w:p>
            <w:pPr>
              <w:pStyle w:val="TextBody"/>
              <w:rPr/>
            </w:pPr>
            <w:r>
              <w:rPr/>
              <w:t>Кетгут</w:t>
            </w:r>
          </w:p>
          <w:p>
            <w:pPr>
              <w:pStyle w:val="TextBody"/>
              <w:rPr/>
            </w:pPr>
            <w:r>
              <w:rPr/>
              <w:t xml:space="preserve">Викрил или капроаг </w:t>
            </w:r>
          </w:p>
          <w:p>
            <w:pPr>
              <w:pStyle w:val="TextBody"/>
              <w:rPr/>
            </w:pPr>
            <w:r>
              <w:rPr/>
              <w:t>Катетеры мочеточниковые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N</w:t>
            </w:r>
            <w:r>
              <w:rPr/>
              <w:t xml:space="preserve"> 4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N</w:t>
            </w:r>
            <w:r>
              <w:rPr/>
              <w:t xml:space="preserve"> 5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N</w:t>
            </w:r>
            <w:r>
              <w:rPr/>
              <w:t xml:space="preserve"> 6</w:t>
            </w:r>
          </w:p>
          <w:p>
            <w:pPr>
              <w:pStyle w:val="TextBody"/>
              <w:rPr/>
            </w:pPr>
            <w:r>
              <w:rPr/>
              <w:t xml:space="preserve">Уретральные катетеры </w:t>
            </w:r>
          </w:p>
          <w:p>
            <w:pPr>
              <w:pStyle w:val="TextBody"/>
              <w:rPr/>
            </w:pPr>
            <w:r>
              <w:rPr/>
              <w:t>Нелатони</w:t>
            </w:r>
          </w:p>
          <w:p>
            <w:pPr>
              <w:pStyle w:val="TextBody"/>
              <w:rPr/>
            </w:pPr>
            <w:r>
              <w:rPr/>
              <w:t>Фолея</w:t>
            </w:r>
          </w:p>
          <w:p>
            <w:pPr>
              <w:pStyle w:val="TextBody"/>
              <w:rPr/>
            </w:pPr>
            <w:r>
              <w:rPr/>
              <w:t xml:space="preserve">Дренажные трубки </w:t>
            </w:r>
          </w:p>
          <w:p>
            <w:pPr>
              <w:pStyle w:val="TextBody"/>
              <w:rPr/>
            </w:pPr>
            <w:r>
              <w:rPr/>
              <w:t>Перчатки пар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льбумин человека 10% -200 мл флаконы</w:t>
            </w:r>
          </w:p>
          <w:p>
            <w:pPr>
              <w:pStyle w:val="TextBody"/>
              <w:rPr/>
            </w:pPr>
            <w:r>
              <w:rPr/>
              <w:t>Эритромасса (гемотрансфузия)</w:t>
            </w:r>
          </w:p>
          <w:p>
            <w:pPr>
              <w:pStyle w:val="TextBody"/>
              <w:rPr/>
            </w:pPr>
            <w:r>
              <w:rPr/>
              <w:t>Мочеприемник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араты не включенные в переченьЖВЛН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бис (4-Хлорфенил) – 3,12-диимино-2,4,11,13- тетраазатетрадеканд иимидамид 0,5%-1л флаконы раствор для наружного применен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 г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г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упа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м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м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шт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ирург  -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ач-анестезиолог-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пидидимотомия ил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Эпидидимэктомия 5%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1.009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онная медсестра-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рхиэктомия 5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1.0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икулоцеле и сперматоцеле – иссече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сестра-анестезистка-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ист придатка и семенного канатика 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1.009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ка-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резание 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1.01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крытие абсцесса мошонки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1.008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ановка  кровотечения после  аденомэктомии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1.007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Операции пр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очекаменной болезни –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традиционный тип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фротомия и нефростомия – 25%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01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етеролитотомия 20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капсуляция почки  5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столитотомия  2%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17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Рассечение отверсти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четочника 2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28.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фроэктомия  12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вокаиновые блокады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 гр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82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Йод+Калия+иодид+алкилсульфонат+фосфорная кислота 80 мл флакон раствор для наружного применения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г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8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аление камней уретры 1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итрофурал 0,2%-400мл флаконы раствор для местного и внутреннего применени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*» - на усмотрение врач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5760"/>
      </w:tblGrid>
      <w:tr>
        <w:trPr/>
        <w:tc>
          <w:tcPr>
            <w:tcW w:w="7621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СГ  44.053.005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филь отделения: урологический, хирургический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реднее время пребывания: 15 дней</w:t>
            </w:r>
          </w:p>
          <w:p>
            <w:pPr>
              <w:pStyle w:val="Heading3"/>
              <w:rPr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ровень  1,2,3</w:t>
            </w:r>
            <w:r>
              <w:rPr>
                <w:lang w:val="ru-RU" w:eastAsia="ru-RU"/>
              </w:rPr>
              <w:t xml:space="preserve">                                  </w:t>
            </w:r>
          </w:p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760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3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420"/>
      </w:tblGrid>
      <w:tr>
        <w:trPr/>
        <w:tc>
          <w:tcPr>
            <w:tcW w:w="959" w:type="dxa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N32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en-US" w:eastAsia="ru-RU"/>
              </w:rPr>
            </w:pPr>
            <w:r>
              <w:rPr>
                <w:caps/>
                <w:lang w:val="en-US" w:eastAsia="ru-RU"/>
              </w:rPr>
              <w:t>ДРУГИЕ ПОРАЖЕНИЯ МОЧЕВОГО ПУЗЫРЯ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N39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en-US" w:eastAsia="ru-RU"/>
              </w:rPr>
            </w:pPr>
            <w:r>
              <w:rPr>
                <w:caps/>
                <w:lang w:val="en-US" w:eastAsia="ru-RU"/>
              </w:rPr>
              <w:t>ДРУГИЕ БОЛЕЗНИ МОЧЕВЫДЕЛИТЕЛЬНОЙ СИСТЕМЫ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N46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en-US" w:eastAsia="ru-RU"/>
              </w:rPr>
            </w:pPr>
            <w:r>
              <w:rPr>
                <w:caps/>
                <w:lang w:val="en-US" w:eastAsia="ru-RU"/>
              </w:rPr>
              <w:t>МУЖСКОЕ БЕСПЛОДИЕ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N50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ДРУГИЕ БОЛЕЗНИ МУЖСКИХ ПОЛОВЫХ ОРГАНОВ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N81.1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en-US" w:eastAsia="ru-RU"/>
              </w:rPr>
            </w:pPr>
            <w:r>
              <w:rPr>
                <w:caps/>
                <w:lang w:val="en-US" w:eastAsia="ru-RU"/>
              </w:rPr>
              <w:t>ЦИСТОЦЕЛЕ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N82.1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aps/>
                <w:lang w:val="ru-RU" w:eastAsia="ru-RU"/>
              </w:rPr>
              <w:t xml:space="preserve">ДРУГИЕ СВИЩИ ЖЕНСКИХ  МОЧЕПОЛОВЫХ  ПУТЕЙ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N99.0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aps/>
                <w:lang w:val="en-US" w:eastAsia="ru-RU"/>
              </w:rPr>
              <w:t>ПОСЛЕОПЕРАЦИОННАЯ</w:t>
            </w:r>
            <w:r>
              <w:rPr>
                <w:caps/>
                <w:lang w:val="ru-RU" w:eastAsia="ru-RU"/>
              </w:rPr>
              <w:t xml:space="preserve"> </w:t>
            </w:r>
            <w:r>
              <w:rPr>
                <w:caps/>
                <w:lang w:val="en-US" w:eastAsia="ru-RU"/>
              </w:rPr>
              <w:t xml:space="preserve"> ПОЧЕЧНАЯ </w:t>
            </w:r>
            <w:r>
              <w:rPr>
                <w:caps/>
                <w:lang w:val="ru-RU" w:eastAsia="ru-RU"/>
              </w:rPr>
              <w:t xml:space="preserve"> </w:t>
            </w:r>
            <w:r>
              <w:rPr>
                <w:caps/>
                <w:lang w:val="en-US" w:eastAsia="ru-RU"/>
              </w:rPr>
              <w:t>НЕДОСТАТОЧНОСТЬ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N99.1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aps/>
                <w:lang w:val="en-US" w:eastAsia="ru-RU"/>
              </w:rPr>
              <w:t>ПОСЛЕОПЕРАЦИОННАЯ</w:t>
            </w:r>
            <w:r>
              <w:rPr>
                <w:caps/>
                <w:lang w:val="ru-RU" w:eastAsia="ru-RU"/>
              </w:rPr>
              <w:t xml:space="preserve"> </w:t>
            </w:r>
            <w:r>
              <w:rPr>
                <w:caps/>
                <w:lang w:val="en-US" w:eastAsia="ru-RU"/>
              </w:rPr>
              <w:t xml:space="preserve"> СТРИКТУРА УРЕТРЫ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397"/>
        <w:gridCol w:w="688"/>
        <w:gridCol w:w="511"/>
        <w:gridCol w:w="782"/>
        <w:gridCol w:w="266"/>
        <w:gridCol w:w="851"/>
        <w:gridCol w:w="283"/>
        <w:gridCol w:w="1134"/>
        <w:gridCol w:w="1892"/>
        <w:gridCol w:w="376"/>
        <w:gridCol w:w="709"/>
        <w:gridCol w:w="425"/>
        <w:gridCol w:w="1134"/>
        <w:gridCol w:w="567"/>
        <w:gridCol w:w="709"/>
        <w:gridCol w:w="2552"/>
      </w:tblGrid>
      <w:tr>
        <w:trPr>
          <w:cantSplit w:val="true"/>
        </w:trPr>
        <w:tc>
          <w:tcPr>
            <w:tcW w:w="6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СЛЕДОВАНИЕ</w:t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ЧЕНИЕ (медикаменты и процедуры)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Требования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зультатам лечения</w:t>
            </w:r>
          </w:p>
        </w:tc>
      </w:tr>
      <w:tr>
        <w:trPr>
          <w:trHeight w:val="158" w:hRule="atLeast"/>
          <w:cantSplit w:val="true"/>
        </w:trPr>
        <w:tc>
          <w:tcPr>
            <w:tcW w:w="24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3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ратность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 и форма выпуска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ичество на курс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4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ня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яжел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нужд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яжела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нужд.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601" w:hRule="atLeast"/>
          <w:cantSplit w:val="true"/>
        </w:trPr>
        <w:tc>
          <w:tcPr>
            <w:tcW w:w="24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язательное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анализ кров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анализ мочи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5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8.05.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05.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28.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28.0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28.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26.0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28.0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28.0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расемид 10мг/мл - 2мл №10 раствор для в/в и в/м введ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Восстановл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ого мочеиспуск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Закрытие свищ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зыр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Исчезновени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евого синдром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Прекращени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еления из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ретры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5. Восстановл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ункциональн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особн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чевого пузыр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уретр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Устран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ородного те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  мочевых пут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24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кстроза 400мг/мл-200мл флаконы раствор для инфуз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43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9.28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23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корбиновая кислота 5мл №5 ампулы раствор для в/в и в/м введения</w:t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мин 1мл №10 ампу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идоксин 1мл №10 ампу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Декстроза 50мг/мл-400мл флаконы раствор для инфузи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еакция Вассерман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6.01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чевина  кров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17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% *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u w:val="none"/>
              </w:rPr>
            </w:pPr>
            <w:r>
              <w:rPr>
                <w:u w:val="none"/>
              </w:rPr>
              <w:t>Натрия хлорид 0,9%-400мл флако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243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атинина крови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20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%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Неостигмина метилсульфат 1мл №5 ампу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Цефазолин 500мг №10 порошок для приготовления раствора для в/в и в/м введения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билирубин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2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Ампициллин 500мг №10 порошок для приготовления раствора для в/в и в/м вве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белок кров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05.010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микацин 1г-10мл №10 флаконы порошок для пиготовления раствор для в/в и в/м введения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ределение группы кров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5.005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тамицин 80мг №10 флакон порошок для приготовления инъекционного раствора для в/в и в/м вве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пределение резус-принадлежности              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5.00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Цефтриаксон 1г – 10мл №5 порошок для приготовления раствора для в/в и в/м введения х 1 р/д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ев мочи на стерильность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8.005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Ципрофлоксацин 500 мг №10 таблетки п/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уретрального отделяемог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1.00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сициклин 100мг №10 капсул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кроскопическое исследование гно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1.003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0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u w:val="none"/>
              </w:rPr>
              <w:t>Фуразидин 50мг №30  таблет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тетеризация мочевого пузыря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8.007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Метронидазол 100 мл флакон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стилляция мочевого пузыря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8.008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отоверин 40мг/мл – 2мл №5 ампул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Исследование уретрального отделяемог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9.21.00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мизол натрия 500мг/мл-5мл №5 ампул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243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следование осадк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крета простаты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9.21.003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*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мизол натрия 500мг №10 таблетк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</w:t>
            </w:r>
            <w:r>
              <w:rPr>
                <w:sz w:val="24"/>
                <w:lang w:val="en-US"/>
              </w:rPr>
              <w:t>*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отоверин 40мг №20 таблет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мизол натрия 2мл №10 ампу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фегидрамин 1мл №10 ампу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КГ 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0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0.007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оролак 1мл №10 ампу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ЗИ почек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28.00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мадол 2мл №5 ампулы раствор для инъекц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ЗИ  мочевого пузыр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.28.00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аин 0,5% - 5мл №10 ампул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зорная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-графия мочевой систем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0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аин 0,25% - 200мл флакон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*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 xml:space="preserve">в </w:t>
            </w:r>
            <w:r>
              <w:rPr>
                <w:sz w:val="24"/>
                <w:lang w:val="en-US"/>
              </w:rPr>
              <w:t>урограф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28.004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араты не включенные в переченьЖВЛН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Эритромицин 200мг №16 таблетки п/о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стограф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10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*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икционная</w:t>
            </w:r>
            <w:r>
              <w:rPr>
                <w:sz w:val="24"/>
                <w:lang w:val="en-US"/>
              </w:rPr>
              <w:t xml:space="preserve">    ц</w:t>
            </w:r>
            <w:r>
              <w:rPr>
                <w:sz w:val="24"/>
              </w:rPr>
              <w:t>истоуретрограф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13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0*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ьютерная томография органов малого таз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21.003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*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стоскоп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28.00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*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етроскоп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28.00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*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3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нтгенограф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стцового отдела позвоночника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03.017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0*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троксолин 50мг №50 таблетки п/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43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дроксиметилхиноксиллиндиоксид 1% - 10мл №10 ампулы раствор для внутриполостного введения и местного приме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паверин 2мл №10 ампу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меперидин 1мл №5 ампу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*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ПЕРАЦИОННОЕ ВМЕШАТЕЛЬСТВО</w:t>
            </w:r>
          </w:p>
        </w:tc>
      </w:tr>
      <w:tr>
        <w:trPr>
          <w:trHeight w:val="110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КОД   И НАИМЕНОВАНИЕ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>ОПЕР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на опер.</w:t>
            </w:r>
          </w:p>
        </w:tc>
        <w:tc>
          <w:tcPr>
            <w:tcW w:w="6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ДИКАМЕНТЫ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СТА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ерацион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ригады</w:t>
            </w:r>
          </w:p>
        </w:tc>
      </w:tr>
      <w:tr>
        <w:trPr>
          <w:trHeight w:val="110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 и форма выпуска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% использования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уретротомия 4%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36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  <w:tc>
          <w:tcPr>
            <w:tcW w:w="33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Этанол 70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каин 0,25% - 200мл флаконы</w:t>
            </w:r>
          </w:p>
          <w:p>
            <w:pPr>
              <w:pStyle w:val="TextBody"/>
              <w:rPr/>
            </w:pPr>
            <w:r>
              <w:rPr/>
              <w:t>Гемостатическая губка</w:t>
            </w:r>
          </w:p>
          <w:p>
            <w:pPr>
              <w:pStyle w:val="TextBody"/>
              <w:rPr/>
            </w:pPr>
            <w:r>
              <w:rPr/>
              <w:t>Этамзилат 2мл №5 ампул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орода пероксид 3%-1000мл флаконы раствор для местного и наружного применения</w:t>
            </w:r>
          </w:p>
          <w:p>
            <w:pPr>
              <w:pStyle w:val="TextBody"/>
              <w:rPr/>
            </w:pPr>
            <w:r>
              <w:rPr/>
              <w:t>Марля в салфетках</w:t>
            </w:r>
          </w:p>
          <w:p>
            <w:pPr>
              <w:pStyle w:val="TextBody"/>
              <w:rPr/>
            </w:pPr>
            <w:r>
              <w:rPr/>
              <w:t>бинт</w:t>
            </w:r>
          </w:p>
          <w:p>
            <w:pPr>
              <w:pStyle w:val="TextBody"/>
              <w:rPr/>
            </w:pPr>
            <w:r>
              <w:rPr/>
              <w:t>Шовный материал:</w:t>
            </w:r>
          </w:p>
          <w:p>
            <w:pPr>
              <w:pStyle w:val="TextBody"/>
              <w:rPr/>
            </w:pPr>
            <w:r>
              <w:rPr/>
              <w:t>Шелк (капрон или лавсан)</w:t>
            </w:r>
          </w:p>
          <w:p>
            <w:pPr>
              <w:pStyle w:val="TextBody"/>
              <w:rPr/>
            </w:pPr>
            <w:r>
              <w:rPr/>
              <w:t>Кетгут</w:t>
            </w:r>
          </w:p>
          <w:p>
            <w:pPr>
              <w:pStyle w:val="TextBody"/>
              <w:rPr/>
            </w:pPr>
            <w:r>
              <w:rPr/>
              <w:t xml:space="preserve">Викрил </w:t>
            </w:r>
          </w:p>
          <w:p>
            <w:pPr>
              <w:pStyle w:val="TextBody"/>
              <w:rPr/>
            </w:pPr>
            <w:r>
              <w:rPr/>
              <w:t>Лезвия  скальпеля № 20</w:t>
            </w:r>
          </w:p>
          <w:p>
            <w:pPr>
              <w:pStyle w:val="TextBody"/>
              <w:rPr/>
            </w:pPr>
            <w:r>
              <w:rPr/>
              <w:t xml:space="preserve">Уретральные катетеры </w:t>
            </w:r>
          </w:p>
          <w:p>
            <w:pPr>
              <w:pStyle w:val="TextBody"/>
              <w:rPr/>
            </w:pPr>
            <w:r>
              <w:rPr/>
              <w:t>Нелатона</w:t>
            </w:r>
          </w:p>
          <w:p>
            <w:pPr>
              <w:pStyle w:val="TextBody"/>
              <w:rPr/>
            </w:pPr>
            <w:r>
              <w:rPr/>
              <w:t>Фолея</w:t>
            </w:r>
          </w:p>
          <w:p>
            <w:pPr>
              <w:pStyle w:val="TextBody"/>
              <w:rPr/>
            </w:pPr>
            <w:r>
              <w:rPr/>
              <w:t>Мочеточниковые катетеры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N</w:t>
            </w:r>
            <w:r>
              <w:rPr/>
              <w:t xml:space="preserve"> 4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N</w:t>
            </w:r>
            <w:r>
              <w:rPr/>
              <w:t xml:space="preserve"> 5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N</w:t>
            </w:r>
            <w:r>
              <w:rPr/>
              <w:t xml:space="preserve"> 6</w:t>
            </w:r>
          </w:p>
          <w:p>
            <w:pPr>
              <w:pStyle w:val="TextBody"/>
              <w:rPr/>
            </w:pPr>
            <w:r>
              <w:rPr/>
              <w:t xml:space="preserve">Дренажные трубки </w:t>
            </w:r>
          </w:p>
          <w:p>
            <w:pPr>
              <w:pStyle w:val="TextBody"/>
              <w:rPr/>
            </w:pPr>
            <w:r>
              <w:rPr/>
              <w:t>Перчатки пар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льбумин человека 10% -200 мл флаконы</w:t>
            </w:r>
          </w:p>
          <w:p>
            <w:pPr>
              <w:pStyle w:val="TextBody"/>
              <w:rPr/>
            </w:pPr>
            <w:r>
              <w:rPr/>
              <w:t>Эритромасса (гемотрансфузи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араты не включенные в переченьЖВЛНС</w:t>
            </w:r>
          </w:p>
          <w:p>
            <w:pPr>
              <w:pStyle w:val="TextBody"/>
              <w:rPr/>
            </w:pP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 xml:space="preserve"> – бис (4-Хлорфенил) – 3,12-диимино-2,4,11,13- тетраазатетрадеканд иимидамид 0,2%-500 мл флаконы раствор для наружного и местного применения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г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м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упа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м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па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м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м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гр.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*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ирург  - 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ач-анестезиолог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онная медсестра-1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сечение свища уретры 2%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1.03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0мин</w:t>
            </w:r>
          </w:p>
        </w:tc>
        <w:tc>
          <w:tcPr>
            <w:tcW w:w="33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Иссечение дивертикула 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39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</w:t>
            </w:r>
          </w:p>
        </w:tc>
        <w:tc>
          <w:tcPr>
            <w:tcW w:w="33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ретры, врожденного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41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ин</w:t>
            </w:r>
          </w:p>
        </w:tc>
        <w:tc>
          <w:tcPr>
            <w:tcW w:w="33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сестра-анестезистка-1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апана 1%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39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0мин</w:t>
            </w:r>
          </w:p>
        </w:tc>
        <w:tc>
          <w:tcPr>
            <w:tcW w:w="33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жирование уретры 18%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41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ин</w:t>
            </w:r>
          </w:p>
        </w:tc>
        <w:tc>
          <w:tcPr>
            <w:tcW w:w="33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ка-1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длобковая катетризация пузыря 5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2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мин</w:t>
            </w:r>
          </w:p>
        </w:tc>
        <w:tc>
          <w:tcPr>
            <w:tcW w:w="33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сечение уретроцеле  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0мин</w:t>
            </w:r>
          </w:p>
        </w:tc>
        <w:tc>
          <w:tcPr>
            <w:tcW w:w="33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(восстановление уретры) 10% 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39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ин</w:t>
            </w:r>
          </w:p>
        </w:tc>
        <w:tc>
          <w:tcPr>
            <w:tcW w:w="33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фрэктомия 3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0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0мин</w:t>
            </w:r>
          </w:p>
        </w:tc>
        <w:tc>
          <w:tcPr>
            <w:tcW w:w="33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етровезикоскопия 7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4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мин</w:t>
            </w:r>
          </w:p>
        </w:tc>
        <w:tc>
          <w:tcPr>
            <w:tcW w:w="33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рытие свища мочевого пузыря 20%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3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0мин</w:t>
            </w:r>
          </w:p>
        </w:tc>
        <w:tc>
          <w:tcPr>
            <w:tcW w:w="33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ефростомия 3%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28.001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0мин</w:t>
            </w:r>
          </w:p>
        </w:tc>
        <w:tc>
          <w:tcPr>
            <w:tcW w:w="33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стостомия 5%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28.026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60</w:t>
            </w:r>
            <w:r>
              <w:rPr>
                <w:sz w:val="24"/>
                <w:lang w:val="en-US"/>
              </w:rPr>
              <w:t>мин</w:t>
            </w:r>
          </w:p>
        </w:tc>
        <w:tc>
          <w:tcPr>
            <w:tcW w:w="33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конструкция мочевого пузыря 3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3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0 мин </w:t>
            </w:r>
          </w:p>
        </w:tc>
        <w:tc>
          <w:tcPr>
            <w:tcW w:w="33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фроуромочецистостомия 3%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21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 мин</w:t>
            </w:r>
          </w:p>
        </w:tc>
        <w:tc>
          <w:tcPr>
            <w:tcW w:w="33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становление мочеточника 2%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2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 мин</w:t>
            </w:r>
          </w:p>
        </w:tc>
        <w:tc>
          <w:tcPr>
            <w:tcW w:w="33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рез околомочехирургической ткани 3% 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4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мин</w:t>
            </w:r>
          </w:p>
        </w:tc>
        <w:tc>
          <w:tcPr>
            <w:tcW w:w="33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ановка кровотечения после аденомэктомии 10%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1.007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мин</w:t>
            </w:r>
          </w:p>
        </w:tc>
        <w:tc>
          <w:tcPr>
            <w:tcW w:w="33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рез мошонки и влагалищной оболочки яичка  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21.008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0 </w:t>
            </w:r>
            <w:r>
              <w:rPr>
                <w:sz w:val="24"/>
              </w:rPr>
              <w:t>мин</w:t>
            </w:r>
          </w:p>
        </w:tc>
        <w:tc>
          <w:tcPr>
            <w:tcW w:w="33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бис (4-Хлорфенил) – 3,12-диимино-2,4,11,13- тетраазатетрадеканд иимидамид 0,5%-1 л флаконы раствор для наружного применен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г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итрофурал 0,2%-400мл флаконы раствор для местного и внутреннего применени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*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*» - на усмотрение врача</w:t>
      </w:r>
    </w:p>
    <w:tbl>
      <w:tblPr>
        <w:tblW w:w="12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760"/>
      </w:tblGrid>
      <w:tr>
        <w:trPr/>
        <w:tc>
          <w:tcPr>
            <w:tcW w:w="7196" w:type="dxa"/>
            <w:tcBorders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СГ   44.053.006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филь отделения: урологический, хирургический, травматологический, гинекологический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Среднее время пребывания: </w:t>
            </w:r>
            <w:r>
              <w:rPr>
                <w:color w:val="FF0000"/>
                <w:szCs w:val="28"/>
              </w:rPr>
              <w:t xml:space="preserve">11 </w:t>
            </w:r>
            <w:r>
              <w:rPr>
                <w:szCs w:val="28"/>
              </w:rPr>
              <w:t>дней</w:t>
            </w:r>
          </w:p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ровень 1,2,3,4                                  </w:t>
            </w:r>
          </w:p>
          <w:p>
            <w:pPr>
              <w:pStyle w:val="Heading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60" w:type="dxa"/>
            <w:tcBorders/>
          </w:tcPr>
          <w:p>
            <w:pPr>
              <w:pStyle w:val="Heading2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</w:r>
    </w:p>
    <w:tbl>
      <w:tblPr>
        <w:tblW w:w="13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20"/>
      </w:tblGrid>
      <w:tr>
        <w:trPr/>
        <w:tc>
          <w:tcPr>
            <w:tcW w:w="817" w:type="dxa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N81.0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en-US" w:eastAsia="ru-RU"/>
              </w:rPr>
            </w:pPr>
            <w:r>
              <w:rPr>
                <w:caps/>
                <w:lang w:val="ru-RU" w:eastAsia="ru-RU"/>
              </w:rPr>
              <w:t>УРЕТеРОЦЕЛЕ У ЖЕНЩИН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R32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en-US" w:eastAsia="ru-RU"/>
              </w:rPr>
            </w:pPr>
            <w:r>
              <w:rPr>
                <w:caps/>
                <w:lang w:val="en-US" w:eastAsia="ru-RU"/>
              </w:rPr>
              <w:t>НЕДЕРЖАНИЕ МОЧИ НЕУТОЧНЕННОЕ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R31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en-US" w:eastAsia="ru-RU"/>
              </w:rPr>
            </w:pPr>
            <w:r>
              <w:rPr>
                <w:caps/>
                <w:lang w:val="en-US" w:eastAsia="ru-RU"/>
              </w:rPr>
              <w:t>НЕСПЕЦИФИЧЕСКАЯ ГЕМАТУР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N99.5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ДИСФУНКЦИЯ НАРУЖНОЙ СТОМЫ МОЧЕВЫХ ПУТЕЙ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N99.8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ДРУГИЕ НАРУШЕНИЯ МОЧЕПОЛОВОЙ СИСТЕМЫ ПОСЛЕ МЕДИЦИНСКИХ ПРОЦЕДУР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S37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ТРАвМА ТАЗОВЫХ ОРГАНОВ  и  почк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T19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ИНОРОДНОЕ ТЕЛО В МОЧЕПОЛОВЫХ ПУТ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545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199"/>
        <w:gridCol w:w="1048"/>
        <w:gridCol w:w="1134"/>
        <w:gridCol w:w="1134"/>
        <w:gridCol w:w="2694"/>
        <w:gridCol w:w="1134"/>
        <w:gridCol w:w="1134"/>
        <w:gridCol w:w="1134"/>
        <w:gridCol w:w="2409"/>
      </w:tblGrid>
      <w:tr>
        <w:trPr>
          <w:cantSplit w:val="true"/>
        </w:trPr>
        <w:tc>
          <w:tcPr>
            <w:tcW w:w="6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СЛЕДОВАНИЕ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ЧЕНИЕ (медикаменты и процедуры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Требования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зультатам лечения</w:t>
            </w:r>
          </w:p>
        </w:tc>
      </w:tr>
      <w:tr>
        <w:trPr>
          <w:trHeight w:val="158" w:hRule="atLeast"/>
          <w:cantSplit w:val="true"/>
        </w:trPr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ратность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 и форма выпуск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ичество на курс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яжел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нужд.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яжел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нужд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язательное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анализ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5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8.05.0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05.0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кстроза 400мг/мл-200мл флаконы раствор для инфуз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Восстановл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ого мочеиспуск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Закрытие свищ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зыр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Исчезновени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евого синдром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Прекращени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еления из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етры и дизур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5. Восстановл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ункциональн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особн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чевого пузыр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уретр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Устран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ородного те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  мочевых путей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анализ моч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28.0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корбиновая кислота 5мл №5 ампулы раствор для в/в и в/м введения</w:t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еакция Вассерма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6.0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мин 1мл №10 ампу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чевина  кро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идоксин 1мл №10 ампул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атинина кро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0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Декстроза 50мг/мл-400мл флаконы раствор для инфуз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билируби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24"/>
              </w:rPr>
            </w:pPr>
            <w:r>
              <w:rPr>
                <w:u w:val="none"/>
              </w:rPr>
              <w:t>Натрия хлорид 0,9%-400мл флаконы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белок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05.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ределение группы кро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5.0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Неостигмина метилсульфат 1мл №5 ампул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пределение резус-принадлежности              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5.00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Неостигмина метилсульфат 1мл №5 амп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ев мочи на стерильно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8.0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Цефазолин 500мг №10 порошок для приготовления раствора для в/в и в/м введения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 w:eastAsia="ru-RU"/>
              </w:rPr>
            </w:pPr>
            <w:r>
              <w:rPr>
                <w:lang w:val="ru-RU" w:eastAsia="ru-RU"/>
              </w:rPr>
              <w:t>2</w:t>
            </w:r>
            <w:r>
              <w:rPr>
                <w:lang w:val="en-US" w:eastAsia="ru-RU"/>
              </w:rPr>
              <w:t>8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уретрального отделяем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1.0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Ампициллин 500мг №10 порошок для приготовления раствора для в/в и в/м в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6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кроскопическое исследование гно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1.003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микацин 1г-10мл №10 флаконы порошок для пиготовления раствор для в/в и в/м введения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Гентамицин 80мг №10 флакон порошок для приготовления инъекционного раствора для в/в и в/м вве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0</w:t>
            </w:r>
            <w:r>
              <w:rPr>
                <w:sz w:val="24"/>
              </w:rPr>
              <w:t>*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тетеризация мочевого пузыр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8.0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стилляция мочевого пузыря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8.008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Ципрофлоксацин 500 мг №10 таблетки п/о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50</w:t>
            </w:r>
            <w:r>
              <w:rPr>
                <w:sz w:val="24"/>
              </w:rPr>
              <w:t>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Исследование уретрального отделяем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9.21.0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/>
              <w:t>Доксициклин 100мг №10 капсулы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Foot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*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следование осадк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крета проста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9.21.0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*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/>
              <w:t>Фуразидин 50мг №30  таблетки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  <w:p>
            <w:pPr>
              <w:pStyle w:val="Foot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3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КГ 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0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0.007</w:t>
            </w:r>
          </w:p>
        </w:tc>
        <w:tc>
          <w:tcPr>
            <w:tcW w:w="104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/>
              <w:t>Метронидазол 100 мл флаконы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en-US" w:eastAsia="ru-RU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  <w:p>
            <w:pPr>
              <w:pStyle w:val="Foot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ЗИ почек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28.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ЗИ  мочевого пузыр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.28.0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отоверин 40мг/мл – 2мл №5 амп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  <w:p>
            <w:pPr>
              <w:pStyle w:val="Foot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зорная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-графия мочевой систе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*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тамизол натрия </w:t>
            </w:r>
            <w:r>
              <w:rPr>
                <w:sz w:val="24"/>
                <w:lang w:val="en-US"/>
              </w:rPr>
              <w:t>25%-2</w:t>
            </w:r>
            <w:r>
              <w:rPr>
                <w:sz w:val="24"/>
              </w:rPr>
              <w:t>мл №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ампулы</w:t>
            </w:r>
          </w:p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*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 xml:space="preserve">в </w:t>
            </w:r>
            <w:r>
              <w:rPr>
                <w:sz w:val="24"/>
                <w:lang w:val="en-US"/>
              </w:rPr>
              <w:t>урографи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28.00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фегидрамин 1мл №10 ампул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еторолак 1мл №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мп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*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мадол 2мл №5 ампулы раствор для инъ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*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стограф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аин 0,5% - 5мл №10 ампул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  <w:p>
            <w:pPr>
              <w:pStyle w:val="Foot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50</w:t>
            </w:r>
            <w:r>
              <w:rPr>
                <w:sz w:val="24"/>
              </w:rPr>
              <w:t>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икционная</w:t>
            </w:r>
            <w:r>
              <w:rPr>
                <w:sz w:val="24"/>
                <w:lang w:val="en-US"/>
              </w:rPr>
              <w:t xml:space="preserve">    ц</w:t>
            </w:r>
            <w:r>
              <w:rPr>
                <w:sz w:val="24"/>
              </w:rPr>
              <w:t>истоуретрограф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ьютерная томография органов малого таз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21.0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аин 0,25% - 200мл флак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Footer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стоскоп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28.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расемид 10мг/мл - 2мл №10 раствор для в/в и в/м вве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*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етроскоп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28.0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нтгенограф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стцового отдела позвоночник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03.017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араты не включенные в переченьЖВЛН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троксолин 50мг №50 таблетки п/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*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Гидроксиметилхиноксиллиндиоксид 1% - 10мл №10 ампулы раствор для внутриполостного введения и местного при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паверин 2мл №10 ампул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римеперидин 1мл №5 амп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*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трофурал 20 мг №10 таблетки для приготовления раствора для местного примен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ЕРАЦИОННОЕ ВМЕШАТЕЛЬСТВО</w:t>
      </w:r>
    </w:p>
    <w:tbl>
      <w:tblPr>
        <w:tblW w:w="154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93"/>
        <w:gridCol w:w="1117"/>
        <w:gridCol w:w="3309"/>
        <w:gridCol w:w="1085"/>
        <w:gridCol w:w="1985"/>
        <w:gridCol w:w="3543"/>
      </w:tblGrid>
      <w:tr>
        <w:trPr>
          <w:trHeight w:val="110" w:hRule="atLeast"/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>ОПЕР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на опер.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ДИКАМЕНТЫ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СТА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ерацион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ригады</w:t>
            </w:r>
          </w:p>
        </w:tc>
      </w:tr>
      <w:tr>
        <w:trPr>
          <w:trHeight w:val="110" w:hRule="atLeast"/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 и форма выпуск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% использования</w:t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уретротомия 4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3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Этанол 70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каин 0,25% - 200мл флаконы</w:t>
            </w:r>
          </w:p>
          <w:p>
            <w:pPr>
              <w:pStyle w:val="TextBody"/>
              <w:rPr/>
            </w:pPr>
            <w:r>
              <w:rPr/>
              <w:t>Гемостатическая губка</w:t>
            </w:r>
          </w:p>
          <w:p>
            <w:pPr>
              <w:pStyle w:val="TextBody"/>
              <w:rPr/>
            </w:pPr>
            <w:r>
              <w:rPr/>
              <w:t>Этамзилат 2мл №5 ампул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орода пероксид 3%-1000мл флаконы раствор для местного и наружного применения</w:t>
            </w:r>
          </w:p>
          <w:p>
            <w:pPr>
              <w:pStyle w:val="TextBody"/>
              <w:rPr/>
            </w:pPr>
            <w:r>
              <w:rPr/>
              <w:t>Марля в салфетках</w:t>
            </w:r>
          </w:p>
          <w:p>
            <w:pPr>
              <w:pStyle w:val="TextBody"/>
              <w:rPr/>
            </w:pPr>
            <w:r>
              <w:rPr/>
              <w:t>бинт</w:t>
            </w:r>
          </w:p>
          <w:p>
            <w:pPr>
              <w:pStyle w:val="TextBody"/>
              <w:rPr/>
            </w:pPr>
            <w:r>
              <w:rPr/>
              <w:t>Шовный материал:</w:t>
            </w:r>
          </w:p>
          <w:p>
            <w:pPr>
              <w:pStyle w:val="TextBody"/>
              <w:rPr/>
            </w:pPr>
            <w:r>
              <w:rPr/>
              <w:t>Шелк (капрон или лавсан)</w:t>
            </w:r>
          </w:p>
          <w:p>
            <w:pPr>
              <w:pStyle w:val="TextBody"/>
              <w:rPr/>
            </w:pPr>
            <w:r>
              <w:rPr/>
              <w:t>Кетгут</w:t>
            </w:r>
          </w:p>
          <w:p>
            <w:pPr>
              <w:pStyle w:val="TextBody"/>
              <w:rPr/>
            </w:pPr>
            <w:r>
              <w:rPr/>
              <w:t xml:space="preserve">Викрил </w:t>
            </w:r>
          </w:p>
          <w:p>
            <w:pPr>
              <w:pStyle w:val="TextBody"/>
              <w:rPr/>
            </w:pPr>
            <w:r>
              <w:rPr/>
              <w:t>Лезвия  скальпеля № 20</w:t>
            </w:r>
          </w:p>
          <w:p>
            <w:pPr>
              <w:pStyle w:val="TextBody"/>
              <w:rPr/>
            </w:pPr>
            <w:r>
              <w:rPr/>
              <w:t xml:space="preserve">Уретральные катетеры </w:t>
            </w:r>
          </w:p>
          <w:p>
            <w:pPr>
              <w:pStyle w:val="TextBody"/>
              <w:rPr/>
            </w:pPr>
            <w:r>
              <w:rPr/>
              <w:t>Нелатона</w:t>
            </w:r>
          </w:p>
          <w:p>
            <w:pPr>
              <w:pStyle w:val="TextBody"/>
              <w:rPr/>
            </w:pPr>
            <w:r>
              <w:rPr/>
              <w:t>Фолея</w:t>
            </w:r>
          </w:p>
          <w:p>
            <w:pPr>
              <w:pStyle w:val="TextBody"/>
              <w:rPr/>
            </w:pPr>
            <w:r>
              <w:rPr/>
              <w:t>Мочеточниковые катетеры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N</w:t>
            </w:r>
            <w:r>
              <w:rPr/>
              <w:t xml:space="preserve"> 4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N</w:t>
            </w:r>
            <w:r>
              <w:rPr/>
              <w:t xml:space="preserve"> 5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N</w:t>
            </w:r>
            <w:r>
              <w:rPr/>
              <w:t xml:space="preserve"> 6</w:t>
            </w:r>
          </w:p>
          <w:p>
            <w:pPr>
              <w:pStyle w:val="TextBody"/>
              <w:rPr/>
            </w:pPr>
            <w:r>
              <w:rPr/>
              <w:t xml:space="preserve">Дренажные трубки </w:t>
            </w:r>
          </w:p>
          <w:p>
            <w:pPr>
              <w:pStyle w:val="TextBody"/>
              <w:rPr/>
            </w:pPr>
            <w:r>
              <w:rPr/>
              <w:t>Перчатки пар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льбумин человека 10% -200 мл флаконы</w:t>
            </w:r>
          </w:p>
          <w:p>
            <w:pPr>
              <w:pStyle w:val="TextBody"/>
              <w:rPr/>
            </w:pPr>
            <w:r>
              <w:rPr/>
              <w:t>Эритромасса (гемотрансфузия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г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м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упа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м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па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м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м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ирург  - 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ач-анестезиолог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онная медсестра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сестра-анестезистка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ка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сечение свища уретры 2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1.03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  <w:tc>
          <w:tcPr>
            <w:tcW w:w="33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араты не включенные в переченьЖВЛНС</w:t>
            </w:r>
          </w:p>
          <w:p>
            <w:pPr>
              <w:pStyle w:val="TextBody"/>
              <w:rPr/>
            </w:pP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 xml:space="preserve"> – бис (4-Хлорфенил) – 3,12-диимино-2,4,11,13- тетраазатетрадеканд иимидамид 0,2%-500 мл флаконы раствор для наружного и местного применения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гр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Иссечение дивертикула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3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мин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ретры, врожденного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4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0мин</w:t>
            </w:r>
          </w:p>
        </w:tc>
        <w:tc>
          <w:tcPr>
            <w:tcW w:w="33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бис (4-Хлорфенил) – 3,12-диимино-2,4,11,13- тетраазатетрадеканд иимидамид 0,5%-1 л флаконы раствор для наружного применен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гр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апана 1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3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итрофурал 0,2%-400мл флаконы раствор для местного и внутреннего применени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*</w:t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жирование уретры 18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4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ин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длобковая катетризация пузыря 5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мин</w:t>
            </w:r>
          </w:p>
        </w:tc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сечение уретроцеле 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  <w:tc>
          <w:tcPr>
            <w:tcW w:w="330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8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0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84" w:leader="none"/>
              </w:tabs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(восстановление уретры) 10%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3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ин</w:t>
            </w:r>
          </w:p>
        </w:tc>
        <w:tc>
          <w:tcPr>
            <w:tcW w:w="3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фрэктомия 3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0мин</w:t>
            </w:r>
          </w:p>
        </w:tc>
        <w:tc>
          <w:tcPr>
            <w:tcW w:w="3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етровезикоскопия 7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  <w:tc>
          <w:tcPr>
            <w:tcW w:w="3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рытие свища мочевого пузыря 20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3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  <w:tc>
          <w:tcPr>
            <w:tcW w:w="3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ефростомия 3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28.00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0мин</w:t>
            </w:r>
          </w:p>
        </w:tc>
        <w:tc>
          <w:tcPr>
            <w:tcW w:w="3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стостомия 5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28.0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</w:t>
            </w:r>
            <w:r>
              <w:rPr>
                <w:sz w:val="24"/>
                <w:lang w:val="en-US"/>
              </w:rPr>
              <w:t xml:space="preserve"> мин</w:t>
            </w:r>
          </w:p>
        </w:tc>
        <w:tc>
          <w:tcPr>
            <w:tcW w:w="3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конструкция мочевого пузыря 3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0 мин </w:t>
            </w:r>
          </w:p>
        </w:tc>
        <w:tc>
          <w:tcPr>
            <w:tcW w:w="3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фроуромочецистостомия 3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2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 мин</w:t>
            </w:r>
          </w:p>
        </w:tc>
        <w:tc>
          <w:tcPr>
            <w:tcW w:w="3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становление мочеточника 2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2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 мин</w:t>
            </w:r>
          </w:p>
        </w:tc>
        <w:tc>
          <w:tcPr>
            <w:tcW w:w="3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рез околомочехирургической ткани 3%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4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мин</w:t>
            </w:r>
          </w:p>
        </w:tc>
        <w:tc>
          <w:tcPr>
            <w:tcW w:w="3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ановка кровотечения после аденомэктомии 10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1.00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мин</w:t>
            </w:r>
          </w:p>
        </w:tc>
        <w:tc>
          <w:tcPr>
            <w:tcW w:w="3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ез мошонки и влагалищной оболочки  яичка   3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21.00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0 </w:t>
            </w:r>
            <w:r>
              <w:rPr>
                <w:sz w:val="24"/>
              </w:rPr>
              <w:t>мин</w:t>
            </w:r>
          </w:p>
        </w:tc>
        <w:tc>
          <w:tcPr>
            <w:tcW w:w="3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*» - на усмотрение вр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760"/>
      </w:tblGrid>
      <w:tr>
        <w:trPr/>
        <w:tc>
          <w:tcPr>
            <w:tcW w:w="7196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СГ   44.053.007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филь отделения: урологический, хирургический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реднее время пребывания: 14 дней</w:t>
            </w:r>
          </w:p>
          <w:p>
            <w:pPr>
              <w:pStyle w:val="Heading3"/>
              <w:rPr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ровень 1,2,3</w:t>
            </w:r>
            <w:r>
              <w:rPr>
                <w:lang w:val="ru-RU" w:eastAsia="ru-RU"/>
              </w:rPr>
              <w:t xml:space="preserve">    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Heading2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</w:r>
    </w:p>
    <w:tbl>
      <w:tblPr>
        <w:tblW w:w="13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20"/>
      </w:tblGrid>
      <w:tr>
        <w:trPr/>
        <w:tc>
          <w:tcPr>
            <w:tcW w:w="817" w:type="dxa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N41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en-US" w:eastAsia="ru-RU"/>
              </w:rPr>
            </w:pPr>
            <w:r>
              <w:rPr>
                <w:caps/>
                <w:lang w:val="en-US" w:eastAsia="ru-RU"/>
              </w:rPr>
              <w:t xml:space="preserve">воспалительные болезни предстательной железы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N42.8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 xml:space="preserve">другие уточненные болезни предстательной железы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N42.9</w:t>
            </w:r>
          </w:p>
        </w:tc>
        <w:tc>
          <w:tcPr>
            <w:tcW w:w="124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en-US" w:eastAsia="ru-RU"/>
              </w:rPr>
            </w:pPr>
            <w:r>
              <w:rPr>
                <w:caps/>
                <w:lang w:val="en-US" w:eastAsia="ru-RU"/>
              </w:rPr>
              <w:t>болезнь предстательной железы неуточнен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199"/>
        <w:gridCol w:w="1190"/>
        <w:gridCol w:w="992"/>
        <w:gridCol w:w="993"/>
        <w:gridCol w:w="2693"/>
        <w:gridCol w:w="1134"/>
        <w:gridCol w:w="1134"/>
        <w:gridCol w:w="992"/>
        <w:gridCol w:w="2552"/>
      </w:tblGrid>
      <w:tr>
        <w:trPr>
          <w:cantSplit w:val="true"/>
        </w:trPr>
        <w:tc>
          <w:tcPr>
            <w:tcW w:w="6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СЛЕДОВАНИЕ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ЧЕНИЕ (медикаменты и процедуры)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езультатам лечения</w:t>
            </w:r>
          </w:p>
        </w:tc>
      </w:tr>
      <w:tr>
        <w:trPr>
          <w:trHeight w:val="158" w:hRule="atLeast"/>
          <w:cantSplit w:val="true"/>
        </w:trPr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ратность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 и форма выпуска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ичество на курс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ня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яжел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нужд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яжел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нужд.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202" w:hRule="atLeast"/>
          <w:cantSplit w:val="true"/>
        </w:trPr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язательное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анализ крови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5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8.05.0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05.001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Ампициллин 500мг №10 порошок для приготовления раствора для в/в и в/м введения</w:t>
            </w:r>
          </w:p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Стиха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спалительног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сс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 Нормализац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нализа секрет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тат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Нормализац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лизов моч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Улучшени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ррек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Уменьш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ктур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2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микацин 1г-10мл №10 флаконы порошок для пиготовления раствор для в/в и в/м введения    </w:t>
            </w:r>
          </w:p>
          <w:p>
            <w:pPr>
              <w:pStyle w:val="Foo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2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Гентамицин 80мг №10 флакон порошок для приготовления инъекционного раствора для в/в и в/м введения</w:t>
            </w:r>
          </w:p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Ципрофлоксацин 500 мг №10 таблетки п/о</w:t>
            </w:r>
          </w:p>
          <w:p>
            <w:pPr>
              <w:pStyle w:val="Foo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en-US" w:eastAsia="ru-RU"/>
              </w:rPr>
            </w:pPr>
            <w:r>
              <w:rPr/>
              <w:t>Доксициклин 100мг №10 капсулы</w:t>
            </w:r>
          </w:p>
          <w:p>
            <w:pPr>
              <w:pStyle w:val="Foo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Footer"/>
              <w:rPr>
                <w:lang w:val="en-US" w:eastAsia="ru-RU"/>
              </w:rPr>
            </w:pPr>
            <w:r>
              <w:rPr/>
              <w:t>Фуразидин 50мг №30  таблетки</w:t>
            </w:r>
          </w:p>
          <w:p>
            <w:pPr>
              <w:pStyle w:val="Foo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2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амизол натрия 500мг/мл-5мл №5 ампулы</w:t>
            </w:r>
          </w:p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*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анализ моч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23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отоверин 40мг/мл – 2мл №5 ампул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отоверин 40м №20 таблет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мизол натрия 25%-2мл №10 ампул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мизол натрия 500мг №10 таб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чевина  кро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</w:rPr>
              <w:t>Дифегидрамин 1мл №10 ампул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0</w:t>
            </w:r>
            <w:r>
              <w:rPr>
                <w:sz w:val="24"/>
                <w:lang w:val="en-US"/>
              </w:rPr>
              <w:t>*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атинина кро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аин 0,5% - 5мл №10 амп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  <w:p>
            <w:pPr>
              <w:pStyle w:val="Foot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билируби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аин 0,25% - 200мл флак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белок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05.0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мин 1мл №10 ампу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пределение группы к</w:t>
            </w:r>
            <w:r>
              <w:rPr>
                <w:sz w:val="24"/>
                <w:lang w:val="en-US"/>
              </w:rPr>
              <w:t>ро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5.0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идоксин 1мл №10 амп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пределение резус-принадлежности              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5.006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амин Е+ретинол №25 банки капсул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*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Декстроза 50мг/мл-400мл флаконы раствор для инфуз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ев мочи на флор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чувствительно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8.0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корбиновая кислота 5мл №5 ампулы раствор для в/в и в/м введения</w:t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уретральной  содер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21.0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/>
              <w:t>Метронидазол 100 мл флаконы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lang w:val="en-US" w:eastAsia="ru-RU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  <w:p>
            <w:pPr>
              <w:pStyle w:val="Foote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кробиологическое исследование гно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21.0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*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араты не включенные в переченьЖВЛН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троксолин 50мг №50 таблетки п/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</w:t>
            </w:r>
            <w:r>
              <w:rPr>
                <w:sz w:val="24"/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следование уретрального содержим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21.0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икробиологическое исследование секрета простаты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21.006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идроксиметилхиноксиллиндиоксид 1% - 10мл №10 ампулы раство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внутриполостного введения и местного примен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5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паверин 2мл №10 ампул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ьция хлорид 10%-10мл №10 ампулы раствор для в/в введ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5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ЗИ  мочевого пузыр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.28.0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ЗИ простаты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.21.0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ча на «ВК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26.0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*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етроцистограф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28.0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*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в пиелограф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*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зорная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-графия мочевой систе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*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  <w:t>Простаты экстракт 0,1 №20 таблетки п/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*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стоскоп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  <w:t>Простаты экстракт 5мг/мл-1мл  №10 ампулы раствор для в/м в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*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бор секрета простаты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21.0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иопсия предста- тельной  желез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21.0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ссаж  простаты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.21.0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р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ЕРАЦИОННОЕ ВМЕШАТЕЛЬСТВО</w:t>
      </w:r>
    </w:p>
    <w:tbl>
      <w:tblPr>
        <w:tblW w:w="152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93"/>
        <w:gridCol w:w="1117"/>
        <w:gridCol w:w="3309"/>
        <w:gridCol w:w="1085"/>
        <w:gridCol w:w="2183"/>
        <w:gridCol w:w="3204"/>
      </w:tblGrid>
      <w:tr>
        <w:trPr>
          <w:trHeight w:val="110" w:hRule="atLeast"/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>ОПЕР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на опер.</w:t>
            </w:r>
          </w:p>
        </w:tc>
        <w:tc>
          <w:tcPr>
            <w:tcW w:w="6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ДИКАМЕНТЫ</w:t>
            </w:r>
          </w:p>
        </w:tc>
        <w:tc>
          <w:tcPr>
            <w:tcW w:w="3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СТА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ерацион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ригады</w:t>
            </w:r>
          </w:p>
        </w:tc>
      </w:tr>
      <w:tr>
        <w:trPr>
          <w:trHeight w:val="110" w:hRule="atLeast"/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 и форма выпуск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% использования</w:t>
            </w:r>
          </w:p>
        </w:tc>
        <w:tc>
          <w:tcPr>
            <w:tcW w:w="3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крытие и дренирование абсцесса простаты  100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0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 мин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Расход на 1 операцию </w:t>
            </w:r>
          </w:p>
          <w:p>
            <w:pPr>
              <w:pStyle w:val="TextBody"/>
              <w:rPr/>
            </w:pPr>
            <w:r>
              <w:rPr/>
              <w:t>Этанол 70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орода пероксид 3%-1000мл флаконы раствор для местного и наружного примен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г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ирург  -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онная медсестра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ач-анестезиоло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сестра-анестезистка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ка-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нкция предстательной железы с биопсией 50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мин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араты не включенные в переченьЖВЛНС</w:t>
            </w:r>
          </w:p>
          <w:p>
            <w:pPr>
              <w:pStyle w:val="TextBody"/>
              <w:rPr/>
            </w:pP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 xml:space="preserve"> – бис (4-Хлорфенил) – 3,12-диимино-2,4,11,13- тетраазатетрадеканд иимидамид 0,2%-500 мл флаконы раствор для наружного и местного примен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гр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бис (4-Хлорфенил) – 3,12-диимино-2,4,11,13- тетраазатетрадеканд иимидамид 0,5%-1 л флаконы раствор для наружного применен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гр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еготь+трибромфенолят висмут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гр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*» - на усмотрение врач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5790"/>
        <w:gridCol w:w="5757"/>
        <w:gridCol w:w="70"/>
        <w:gridCol w:w="803"/>
      </w:tblGrid>
      <w:tr>
        <w:trPr/>
        <w:tc>
          <w:tcPr>
            <w:tcW w:w="6607" w:type="dxa"/>
            <w:gridSpan w:val="3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СГ  44.053.008</w:t>
            </w:r>
          </w:p>
          <w:p>
            <w:pPr>
              <w:pStyle w:val="Heading2"/>
              <w:ind w:right="-1242" w:hanging="0"/>
              <w:rPr>
                <w:szCs w:val="28"/>
              </w:rPr>
            </w:pPr>
            <w:r>
              <w:rPr>
                <w:szCs w:val="28"/>
              </w:rPr>
              <w:t xml:space="preserve">Профиль отделения: урологический, хирургический </w:t>
            </w:r>
          </w:p>
          <w:p>
            <w:pPr>
              <w:pStyle w:val="Heading2"/>
              <w:ind w:right="-1242" w:hanging="0"/>
              <w:rPr>
                <w:szCs w:val="28"/>
              </w:rPr>
            </w:pPr>
            <w:r>
              <w:rPr>
                <w:szCs w:val="28"/>
              </w:rPr>
              <w:t>Среднее время пребывания: 15 дней</w:t>
            </w:r>
          </w:p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ровень 1,2,3                                  </w:t>
            </w:r>
          </w:p>
          <w:p>
            <w:pPr>
              <w:pStyle w:val="Heading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827" w:type="dxa"/>
            <w:gridSpan w:val="2"/>
            <w:tcBorders/>
          </w:tcPr>
          <w:p>
            <w:pPr>
              <w:pStyle w:val="Heading2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Heading3"/>
              <w:rPr>
                <w:lang w:val="en-US" w:eastAsia="ru-RU"/>
              </w:rPr>
            </w:pPr>
            <w:r>
              <w:rPr>
                <w:lang w:val="en-US" w:eastAsia="ru-RU"/>
              </w:rPr>
              <w:t>C60</w:t>
            </w:r>
          </w:p>
        </w:tc>
        <w:tc>
          <w:tcPr>
            <w:tcW w:w="12420" w:type="dxa"/>
            <w:gridSpan w:val="4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en-US" w:eastAsia="ru-RU"/>
              </w:rPr>
            </w:pPr>
            <w:r>
              <w:rPr>
                <w:caps/>
                <w:lang w:val="en-US" w:eastAsia="ru-RU"/>
              </w:rPr>
              <w:t>злокачественное  новообразование полового член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C61</w:t>
            </w:r>
          </w:p>
        </w:tc>
        <w:tc>
          <w:tcPr>
            <w:tcW w:w="11689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aps/>
                <w:lang w:val="ru-RU" w:eastAsia="ru-RU"/>
              </w:rPr>
              <w:t xml:space="preserve">  </w:t>
            </w:r>
            <w:r>
              <w:rPr>
                <w:caps/>
                <w:lang w:val="en-US" w:eastAsia="ru-RU"/>
              </w:rPr>
              <w:t xml:space="preserve">злокачественное  новообразование  предстательной железы </w:t>
            </w:r>
          </w:p>
        </w:tc>
        <w:tc>
          <w:tcPr>
            <w:tcW w:w="8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en-US" w:eastAsia="ru-RU"/>
              </w:rPr>
            </w:pPr>
            <w:r>
              <w:rPr>
                <w:b/>
                <w:caps/>
                <w:lang w:val="en-US" w:eastAsia="ru-RU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C63</w:t>
            </w:r>
          </w:p>
        </w:tc>
        <w:tc>
          <w:tcPr>
            <w:tcW w:w="12420" w:type="dxa"/>
            <w:gridSpan w:val="4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злокачественное новообразование  других и  неуточненных мужских половых  органов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C64</w:t>
            </w:r>
          </w:p>
        </w:tc>
        <w:tc>
          <w:tcPr>
            <w:tcW w:w="12420" w:type="dxa"/>
            <w:gridSpan w:val="4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злокачественное новообразование почки, кроме почечной лоханки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C67</w:t>
            </w:r>
          </w:p>
        </w:tc>
        <w:tc>
          <w:tcPr>
            <w:tcW w:w="12420" w:type="dxa"/>
            <w:gridSpan w:val="4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en-US" w:eastAsia="ru-RU"/>
              </w:rPr>
            </w:pPr>
            <w:r>
              <w:rPr>
                <w:caps/>
                <w:lang w:val="en-US" w:eastAsia="ru-RU"/>
              </w:rPr>
              <w:t>злокачественное новообразование  пузыря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lang w:val="en-US" w:eastAsia="ru-RU"/>
              </w:rPr>
              <w:t>C68</w:t>
            </w:r>
          </w:p>
        </w:tc>
        <w:tc>
          <w:tcPr>
            <w:tcW w:w="12420" w:type="dxa"/>
            <w:gridSpan w:val="4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aps/>
                <w:lang w:val="ru-RU" w:eastAsia="ru-RU"/>
              </w:rPr>
              <w:t>злокачественное новообразование других  и  неуточненных мочевых органов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Heading3"/>
              <w:snapToGrid w:val="false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2420" w:type="dxa"/>
            <w:gridSpan w:val="4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199"/>
        <w:gridCol w:w="1048"/>
        <w:gridCol w:w="1276"/>
        <w:gridCol w:w="1134"/>
        <w:gridCol w:w="2693"/>
        <w:gridCol w:w="1134"/>
        <w:gridCol w:w="1134"/>
        <w:gridCol w:w="1134"/>
        <w:gridCol w:w="2127"/>
      </w:tblGrid>
      <w:tr>
        <w:trPr>
          <w:cantSplit w:val="true"/>
        </w:trPr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СЛЕДОВАНИЕ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ЧЕНИЕ (медикаменты и процедуры)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результатам 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езультатам лечения</w:t>
            </w:r>
          </w:p>
        </w:tc>
      </w:tr>
      <w:tr>
        <w:trPr>
          <w:trHeight w:val="158" w:hRule="atLeast"/>
          <w:cantSplit w:val="true"/>
        </w:trPr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ратность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 и форма выпуск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ичество на курс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ня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яжел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нужд.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яжел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нужд.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язательное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анализ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5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8.05.0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05.0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мизол натрия 25%-2мл №10 ампул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lang w:val="ru-RU"/>
              </w:rPr>
              <w:t>1.Уменьшение размеров</w:t>
            </w:r>
          </w:p>
          <w:p>
            <w:pPr>
              <w:pStyle w:val="2"/>
              <w:jc w:val="both"/>
              <w:rPr/>
            </w:pPr>
            <w:r>
              <w:rPr>
                <w:lang w:val="ru-RU"/>
              </w:rPr>
              <w:t xml:space="preserve">опухоли. 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2. Стихание болевого синдрома.</w:t>
            </w:r>
          </w:p>
          <w:p>
            <w:pPr>
              <w:pStyle w:val="Normal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Улучшени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лизов крови и мочи.</w:t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анализ моч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мизол натрия 500мг №10 таб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еакция Вассерма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6.0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мадол 2мл №5 ампулы раствор для инъек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</w:t>
            </w:r>
            <w:r>
              <w:rPr>
                <w:sz w:val="24"/>
                <w:lang w:val="en-US"/>
              </w:rPr>
              <w:t>*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чевина  кро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</w:rPr>
              <w:t>Дифегидрамин 1мл №10 амп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  <w:lang w:val="en-US"/>
              </w:rPr>
              <w:t>*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атинина кро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мизол натрия 500мг/мл-1мл №5 амп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билируби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амизол натрия 500мг №100 таб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белок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05.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отоверин 40мг/мл – 2мл №5 ампул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ределение группы кро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5.0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*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отоверин 40м №20 таблет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пределение резус-принадлежности              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5.00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*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Цефазолин 1г№30 флаконы порошок для приготовления раствора для в/в и в/м введения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12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Ампициллин 500мг №10 порошок для приготовления раствора для в/в и в/м введения</w:t>
            </w:r>
          </w:p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ев мочи на стерильность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8.005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микацин 1г-10мл №10 флаконы порошок для пиготовления раствор для в/в и в/м введения    </w:t>
            </w:r>
          </w:p>
          <w:p>
            <w:pPr>
              <w:pStyle w:val="Foo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Ципрофлоксацин 500 мг №10 таблетки п/о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следование ткани проста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21.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  <w:t>Ко-тримаксозол 120мг№20 таб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следование ткан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ичка, семенного канат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21.0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en-US" w:eastAsia="ru-RU"/>
              </w:rPr>
            </w:pPr>
            <w:r>
              <w:rPr/>
              <w:t>Фуразидин 50мг №30  таблетки</w:t>
            </w:r>
          </w:p>
          <w:p>
            <w:pPr>
              <w:pStyle w:val="Foo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следование ткани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айней пло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.21.0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Метронидазол 100 мл флак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икроскопия ткани 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Предстательной желез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.28.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  <w:t>Декстран 10%-400мл флаконы раствор для ифуз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u w:val="none"/>
              </w:rPr>
            </w:pPr>
            <w:r>
              <w:rPr>
                <w:u w:val="none"/>
              </w:rPr>
              <w:t>Альбумин человека</w:t>
            </w:r>
          </w:p>
          <w:p>
            <w:pPr>
              <w:pStyle w:val="Heading9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*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Декстроза 50мг/мл-200мл флаконы раствор для инфуз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иопсия мочевого пузыря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28.00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*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корбиновая кислота 5мл №5 ампулы раствор для в/в и в/м введения</w:t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Этамзилат натрия 2мл №10 ампулы раствор для в/в и в/м в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Декстроза 50мг/мл-400мл флаконы раствор для инфуз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трия хлорид 0,9%-400мл флак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43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КГ 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0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0.007</w:t>
            </w:r>
          </w:p>
        </w:tc>
        <w:tc>
          <w:tcPr>
            <w:tcW w:w="104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аин 0,25% - 200мл флак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ЗИ почек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28.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*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ЗИ  мочевого пузыр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.28.0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мин 1мл №10 ампу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ЗИ простаты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.21.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идоксин 1мл №10 амп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истоскоп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.28.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ьбумин человека 4г бутыли лиофизилат для приготовления раствора для инфуз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г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етроскоп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.28.0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ротеинизированный гемодериват крови телят 5мл №5 ампулы раствор для инъекц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0*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етероскоп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.28.0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араты не включенные в переченьЖВЛН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троксолин 50мг №50 таблетки п/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*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зорная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-графия мочевой систе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*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Нитрофурал 20 мг №10 таблетки для приготовления раствора для местного применения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 xml:space="preserve">в </w:t>
            </w:r>
            <w:r>
              <w:rPr>
                <w:sz w:val="24"/>
                <w:lang w:val="en-US"/>
              </w:rPr>
              <w:t>урограф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28.0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*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троградная пиелограф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стограф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каин+сульфокамфорная кислота 2мл №10 ампулы раствор для инъ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икционная</w:t>
            </w:r>
            <w:r>
              <w:rPr>
                <w:sz w:val="24"/>
                <w:lang w:val="en-US"/>
              </w:rPr>
              <w:t xml:space="preserve">    ц</w:t>
            </w:r>
            <w:r>
              <w:rPr>
                <w:sz w:val="24"/>
              </w:rPr>
              <w:t>истоуретрограф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офантин К 1 мл №10 ампулы раствор для в/в в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ходящая уретрограф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ьфа-гутамил-триптофан 1мл №5 ампулы раствор для в/м введ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ьютерная томография поч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28.0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протеинизированный диализат из крови здоровых молочных телят 5мл№5 ампулы раствор для инъек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ьютерная томография органов малого таз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21.0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нтгенография костей таз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03.0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гиография сосудов поч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12.0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иопсия предстательной железы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1.0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иопсия яичка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1.0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ределение остаточной моч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28.0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ЕРАЦИОННОЕ ВМЕШАТЕЛЬСТВО</w:t>
      </w:r>
    </w:p>
    <w:tbl>
      <w:tblPr>
        <w:tblW w:w="152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93"/>
        <w:gridCol w:w="1117"/>
        <w:gridCol w:w="3309"/>
        <w:gridCol w:w="1085"/>
        <w:gridCol w:w="1985"/>
        <w:gridCol w:w="3402"/>
      </w:tblGrid>
      <w:tr>
        <w:trPr>
          <w:trHeight w:val="110" w:hRule="atLeast"/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>ОПЕР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на опер.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ДИКАМЕНТЫ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СТА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ерацион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ригады</w:t>
            </w:r>
          </w:p>
        </w:tc>
      </w:tr>
      <w:tr>
        <w:trPr>
          <w:trHeight w:val="110" w:hRule="atLeast"/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 и форма выпуск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% использования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еномэктомия 17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4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  <w:tc>
          <w:tcPr>
            <w:tcW w:w="3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Этанол 70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каин 0,25% - 200мл флаконы</w:t>
            </w:r>
          </w:p>
          <w:p>
            <w:pPr>
              <w:pStyle w:val="TextBody"/>
              <w:rPr/>
            </w:pPr>
            <w:r>
              <w:rPr/>
              <w:t>Гемостатическая губка</w:t>
            </w:r>
          </w:p>
          <w:p>
            <w:pPr>
              <w:pStyle w:val="TextBody"/>
              <w:rPr/>
            </w:pPr>
            <w:r>
              <w:rPr/>
              <w:t>Этамзилат 2мл №5 ампул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орода пероксид 3%-1000мл флаконы раствор для местного и наружного применения</w:t>
            </w:r>
          </w:p>
          <w:p>
            <w:pPr>
              <w:pStyle w:val="TextBody"/>
              <w:rPr/>
            </w:pPr>
            <w:r>
              <w:rPr/>
              <w:t>Марля в салфетках</w:t>
            </w:r>
          </w:p>
          <w:p>
            <w:pPr>
              <w:pStyle w:val="TextBody"/>
              <w:rPr/>
            </w:pPr>
            <w:r>
              <w:rPr/>
              <w:t>бинт</w:t>
            </w:r>
          </w:p>
          <w:p>
            <w:pPr>
              <w:pStyle w:val="TextBody"/>
              <w:rPr/>
            </w:pPr>
            <w:r>
              <w:rPr/>
              <w:t>Шовный материал:</w:t>
            </w:r>
          </w:p>
          <w:p>
            <w:pPr>
              <w:pStyle w:val="TextBody"/>
              <w:rPr/>
            </w:pPr>
            <w:r>
              <w:rPr/>
              <w:t>Шелк (капрон или лавсан)</w:t>
            </w:r>
          </w:p>
          <w:p>
            <w:pPr>
              <w:pStyle w:val="TextBody"/>
              <w:rPr/>
            </w:pPr>
            <w:r>
              <w:rPr/>
              <w:t>Кетгут</w:t>
            </w:r>
          </w:p>
          <w:p>
            <w:pPr>
              <w:pStyle w:val="TextBody"/>
              <w:rPr/>
            </w:pPr>
            <w:r>
              <w:rPr/>
              <w:t xml:space="preserve">Викрил </w:t>
            </w:r>
          </w:p>
          <w:p>
            <w:pPr>
              <w:pStyle w:val="TextBody"/>
              <w:rPr/>
            </w:pPr>
            <w:r>
              <w:rPr/>
              <w:t>Лезвия  скальпеля № 20</w:t>
            </w:r>
          </w:p>
          <w:p>
            <w:pPr>
              <w:pStyle w:val="TextBody"/>
              <w:rPr/>
            </w:pPr>
            <w:r>
              <w:rPr/>
              <w:t xml:space="preserve">Уретральные катетеры </w:t>
            </w:r>
          </w:p>
          <w:p>
            <w:pPr>
              <w:pStyle w:val="TextBody"/>
              <w:rPr/>
            </w:pPr>
            <w:r>
              <w:rPr/>
              <w:t>Нелатона</w:t>
            </w:r>
          </w:p>
          <w:p>
            <w:pPr>
              <w:pStyle w:val="TextBody"/>
              <w:rPr/>
            </w:pPr>
            <w:r>
              <w:rPr/>
              <w:t>Фолея</w:t>
            </w:r>
          </w:p>
          <w:p>
            <w:pPr>
              <w:pStyle w:val="TextBody"/>
              <w:rPr/>
            </w:pPr>
            <w:r>
              <w:rPr/>
              <w:t>Мочеточниковые катетеры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N</w:t>
            </w:r>
            <w:r>
              <w:rPr/>
              <w:t xml:space="preserve"> 4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N</w:t>
            </w:r>
            <w:r>
              <w:rPr/>
              <w:t xml:space="preserve"> 5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N</w:t>
            </w:r>
            <w:r>
              <w:rPr/>
              <w:t xml:space="preserve"> 6</w:t>
            </w:r>
          </w:p>
          <w:p>
            <w:pPr>
              <w:pStyle w:val="TextBody"/>
              <w:rPr/>
            </w:pPr>
            <w:r>
              <w:rPr/>
              <w:t xml:space="preserve">Дренажные трубки </w:t>
            </w:r>
          </w:p>
          <w:p>
            <w:pPr>
              <w:pStyle w:val="TextBody"/>
              <w:rPr/>
            </w:pPr>
            <w:r>
              <w:rPr/>
              <w:t>Перчатки пар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льбумин человека 10% -200 мл флако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итромасса (гемотрансфузия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г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г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упа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ам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м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па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м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ирург  - 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ач-анестезиолог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онная медсестра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сестра-анестезистка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ка - 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азорезекция  15%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1.0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Нефрэктомия  тотальная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Частичная нефрэктомия 2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мболизация почечной артерии 2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12.03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иопсия мочевого пузыря 18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8.0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астичная  цистэктомия 12%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29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етероцистонеостомия 3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2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жная уретеростомия 1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ндоскопическая электрокоагуляция опухо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чевого пузыря   6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нкционная биопсия простаты  2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1.0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длобковая простатэктомия 1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1.0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рхиэктомия 2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21.0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окальное иссечени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ли разрушение полового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21.01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а (ампутация, экстирпация полового члена) 2%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араты не включенные в переченьЖВЛНС</w:t>
            </w:r>
          </w:p>
          <w:p>
            <w:pPr>
              <w:pStyle w:val="TextBody"/>
              <w:rPr/>
            </w:pP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 xml:space="preserve"> – бис (4-Хлорфенил) – 3,12-диимино-2,4,11,13- тетраазатетрадеканд иимидамид 0,2%-500 мл флаконы раствор для наружного и местного применени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г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кция уретры  1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4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мин</w:t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нсуретральная резекц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ухоли мочевого пузыря 2%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27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4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бис (4-Хлорфенил) – 3,12-диимино-2,4,11,13- тетраазатетрадеканд иимидамид 0,5%-1 л флаконы раствор для наружного применен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г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итрофурал 0,2%-400мл флаконы раствор для местного и внутреннего применени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*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*» - на усмотрение вр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5760"/>
        <w:gridCol w:w="729"/>
      </w:tblGrid>
      <w:tr>
        <w:trPr/>
        <w:tc>
          <w:tcPr>
            <w:tcW w:w="7479" w:type="dxa"/>
            <w:gridSpan w:val="2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СГ  44.053.009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филь отделения: урологический, хирургиче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е время пребывания: 15 дней</w:t>
            </w:r>
          </w:p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ровень 1,2,3                         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8"/>
                <w:lang w:val="ru-RU" w:eastAsia="ru-RU"/>
              </w:rPr>
            </w:pPr>
            <w:r>
              <w:rPr>
                <w:b w:val="false"/>
                <w:sz w:val="24"/>
                <w:szCs w:val="28"/>
                <w:lang w:val="ru-RU" w:eastAsia="ru-RU"/>
              </w:rPr>
            </w:r>
          </w:p>
        </w:tc>
        <w:tc>
          <w:tcPr>
            <w:tcW w:w="5760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gridSpan w:val="2"/>
            <w:tcBorders/>
          </w:tcPr>
          <w:p>
            <w:pPr>
              <w:pStyle w:val="Heading3"/>
              <w:rPr>
                <w:highlight w:val="yellow"/>
                <w:lang w:val="ru-RU" w:eastAsia="ru-RU"/>
              </w:rPr>
            </w:pPr>
            <w:r>
              <w:rPr>
                <w:lang w:val="en-US" w:eastAsia="ru-RU"/>
              </w:rPr>
              <w:t>R</w:t>
            </w:r>
            <w:r>
              <w:rPr>
                <w:lang w:val="ru-RU" w:eastAsia="ru-RU"/>
              </w:rPr>
              <w:t xml:space="preserve"> 33        </w:t>
            </w:r>
            <w:r>
              <w:rPr>
                <w:b w:val="false"/>
                <w:lang w:val="ru-RU" w:eastAsia="ru-RU"/>
              </w:rPr>
              <w:t>ЗАДЕРЖКА МОЧИ</w:t>
            </w:r>
          </w:p>
        </w:tc>
        <w:tc>
          <w:tcPr>
            <w:tcW w:w="576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aps/>
                <w:highlight w:val="yellow"/>
                <w:lang w:val="ru-RU" w:eastAsia="ru-RU"/>
              </w:rPr>
            </w:pPr>
            <w:r>
              <w:rPr>
                <w:caps/>
                <w:highlight w:val="yellow"/>
                <w:lang w:val="ru-RU" w:eastAsia="ru-RU"/>
              </w:rPr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highlight w:val="yellow"/>
                <w:lang w:val="ru-RU" w:eastAsia="ru-RU"/>
              </w:rPr>
            </w:pPr>
            <w:r>
              <w:rPr>
                <w:b/>
                <w:caps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3"/>
              <w:rPr>
                <w:lang w:val="en-US" w:eastAsia="ru-RU"/>
              </w:rPr>
            </w:pPr>
            <w:r>
              <w:rPr>
                <w:lang w:val="en-US" w:eastAsia="ru-RU"/>
              </w:rPr>
              <w:t>N40</w:t>
            </w:r>
          </w:p>
        </w:tc>
        <w:tc>
          <w:tcPr>
            <w:tcW w:w="13009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 xml:space="preserve">гиперплазия  предстательной  железы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3"/>
              <w:rPr>
                <w:lang w:val="en-US" w:eastAsia="ru-RU"/>
              </w:rPr>
            </w:pPr>
            <w:r>
              <w:rPr>
                <w:lang w:val="en-US" w:eastAsia="ru-RU"/>
              </w:rPr>
              <w:t>N41.1</w:t>
            </w:r>
          </w:p>
        </w:tc>
        <w:tc>
          <w:tcPr>
            <w:tcW w:w="13009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en-US" w:eastAsia="ru-RU"/>
              </w:rPr>
            </w:pPr>
            <w:r>
              <w:rPr>
                <w:caps/>
                <w:lang w:val="en-US" w:eastAsia="ru-RU"/>
              </w:rPr>
              <w:t xml:space="preserve">хронический простатит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3"/>
              <w:rPr>
                <w:lang w:val="en-US" w:eastAsia="ru-RU"/>
              </w:rPr>
            </w:pPr>
            <w:r>
              <w:rPr>
                <w:lang w:val="en-US" w:eastAsia="ru-RU"/>
              </w:rPr>
              <w:t>N41.2</w:t>
            </w:r>
          </w:p>
        </w:tc>
        <w:tc>
          <w:tcPr>
            <w:tcW w:w="13009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en-US" w:eastAsia="ru-RU"/>
              </w:rPr>
            </w:pPr>
            <w:r>
              <w:rPr>
                <w:caps/>
                <w:lang w:val="en-US" w:eastAsia="ru-RU"/>
              </w:rPr>
              <w:t xml:space="preserve">абсцесс предстательной железы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3"/>
              <w:rPr>
                <w:lang w:val="en-US" w:eastAsia="ru-RU"/>
              </w:rPr>
            </w:pPr>
            <w:r>
              <w:rPr>
                <w:lang w:val="en-US" w:eastAsia="ru-RU"/>
              </w:rPr>
              <w:t>N42.2</w:t>
            </w:r>
          </w:p>
        </w:tc>
        <w:tc>
          <w:tcPr>
            <w:tcW w:w="13009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en-US" w:eastAsia="ru-RU"/>
              </w:rPr>
            </w:pPr>
            <w:r>
              <w:rPr>
                <w:caps/>
                <w:lang w:val="en-US" w:eastAsia="ru-RU"/>
              </w:rPr>
              <w:t xml:space="preserve">атрофия предстательной железы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3"/>
              <w:rPr>
                <w:lang w:val="en-US" w:eastAsia="ru-RU"/>
              </w:rPr>
            </w:pPr>
            <w:r>
              <w:rPr>
                <w:lang w:val="en-US" w:eastAsia="ru-RU"/>
              </w:rPr>
              <w:t>N32.0</w:t>
            </w:r>
          </w:p>
        </w:tc>
        <w:tc>
          <w:tcPr>
            <w:tcW w:w="13009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en-US" w:eastAsia="ru-RU"/>
              </w:rPr>
            </w:pPr>
            <w:r>
              <w:rPr>
                <w:caps/>
                <w:lang w:val="en-US" w:eastAsia="ru-RU"/>
              </w:rPr>
              <w:t xml:space="preserve">обтурация шейки мочевого пузыря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3"/>
              <w:rPr>
                <w:lang w:val="en-US" w:eastAsia="ru-RU"/>
              </w:rPr>
            </w:pPr>
            <w:r>
              <w:rPr>
                <w:lang w:val="en-US" w:eastAsia="ru-RU"/>
              </w:rPr>
              <w:t>N35</w:t>
            </w:r>
          </w:p>
        </w:tc>
        <w:tc>
          <w:tcPr>
            <w:tcW w:w="13009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en-US" w:eastAsia="ru-RU"/>
              </w:rPr>
            </w:pPr>
            <w:r>
              <w:rPr>
                <w:caps/>
                <w:lang w:val="en-US" w:eastAsia="ru-RU"/>
              </w:rPr>
              <w:t>стриктура урет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199"/>
        <w:gridCol w:w="1048"/>
        <w:gridCol w:w="1134"/>
        <w:gridCol w:w="993"/>
        <w:gridCol w:w="2835"/>
        <w:gridCol w:w="992"/>
        <w:gridCol w:w="1276"/>
        <w:gridCol w:w="1275"/>
        <w:gridCol w:w="2268"/>
      </w:tblGrid>
      <w:tr>
        <w:trPr>
          <w:cantSplit w:val="true"/>
        </w:trPr>
        <w:tc>
          <w:tcPr>
            <w:tcW w:w="6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СЛЕДОВАНИЕ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ЧЕНИЕ (медикаменты и процедуры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езультатам лечения</w:t>
            </w:r>
          </w:p>
        </w:tc>
      </w:tr>
      <w:tr>
        <w:trPr>
          <w:trHeight w:val="158" w:hRule="atLeast"/>
          <w:cantSplit w:val="true"/>
        </w:trPr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ратность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 и форма выпуска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ичество на курс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яжел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нужд.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ня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яжел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нужд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язательное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анализ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5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5.0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8.05.0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05.0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Цефазолин 1г№30 флаконы порошок для приготовления раствора для в/в и в/м введения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*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Восстановл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мостоятельног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чеиспуска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Удаление патологического оча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Отхождение самостоятельны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агмент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амн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Нормализац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пературы те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тиха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евого синдро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Нормализац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лизов крови</w:t>
            </w:r>
          </w:p>
        </w:tc>
      </w:tr>
      <w:tr>
        <w:trPr>
          <w:trHeight w:val="2184" w:hRule="atLeast"/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анализ моч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микацин 1г-10мл №10 флаконы порошок для пиготовления раствор для в/в и в/м введения    </w:t>
            </w:r>
          </w:p>
          <w:p>
            <w:pPr>
              <w:pStyle w:val="Foo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17" w:hRule="atLeast"/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еакция Вассерма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6.0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Гентамицин 80мг №10 флакон порошок для приготовления инъекционного раствора для в/в и в/м введения</w:t>
            </w:r>
          </w:p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чевина  кро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Ампициллин 500мг №10 порошок для приготовления раствора для в/в и в/м введения</w:t>
            </w:r>
          </w:p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атинина кро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Ципрофлоксацин 500 мг №10 таблетки п/о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*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билируби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5.0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lang w:val="en-US" w:eastAsia="ru-RU"/>
              </w:rPr>
            </w:pPr>
            <w:r>
              <w:rPr/>
              <w:t>Доксициклин 100мг №10 капсулы</w:t>
            </w:r>
          </w:p>
          <w:p>
            <w:pPr>
              <w:pStyle w:val="Foo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белок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05.0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  <w:t>Ко-тримаксозол 120мг№20 таблет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*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ределение группы кро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5.0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Метронидазол 100 мл флак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пределение резус-принадлежности            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5.0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мадол 2мл №5 ампулы раствор для инъек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</w:t>
            </w:r>
            <w:r>
              <w:rPr>
                <w:sz w:val="24"/>
                <w:lang w:val="en-US"/>
              </w:rPr>
              <w:t>*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ев мочи на стерильно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8.0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</w:rPr>
              <w:t>Дифегидрамин 1мл №10 ампу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бор секрета проста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1.0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мизол натрия 50%-1мл №10 ампулы раствор для в/в и в/м вед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следование секрета простаты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1.00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еторолак 1мл№10 ампулы для в/м введ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тамизол натрия 500мг/мл-5мл  ампулы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мзилат 2мл №5 ампу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ча на «ВК»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.26.02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надиона натрия бисульфи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кстран 10%-400мл флаконы раствор для инфуз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Декстроза 50мг/мл-400мл флаконы раствор для инфуз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тетеризация мочевого пузыря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8.007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корбиновая кислота 5мл №5 ампулы раствор для в/в и в/м введения</w:t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ьбумин человека 4г бутыли лиофизилат для приготовления раствора для инфуз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 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 г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следование объема остаточной моч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28.0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емотрансфузия: эритромасс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 г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г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иопсия предстательной железы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1.0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ористый кальций 10% 10,0 амп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тологическое исследование осадка моч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28.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емотрансфузия: эритромасс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 г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г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ЭК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.10.0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.10.0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Метронидазол 100 мл флакон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ЗИ  мочевого пузыр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.28.0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*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ЗИ простаты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.21.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*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троградная пиело-граф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зорная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-графия мочевой систе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араты не включенные в переченьЖВЛН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троксолин 50мг №50 таблетки п/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венная урограф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стограф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ходящая уретрографи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8.01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идроксиметилхиноксиллиндиоксид 1% - 10мл №10 ампулы раство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внутриполостного введения и местного примен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26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ьютерная томография мочевого пузыря, простаты 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21.003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имеперидин 1мл№5 ампул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26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ьция хлорид 10%-10мл №10 ампулы раствор для в/в введ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26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стоскоп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.28.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етроскоп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.28.0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нтгенография костей таз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.03.0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Нитрофурал 20 мг №10 таблетки для приготовления раствора для местного приме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</w:tc>
        <w:tc>
          <w:tcPr>
            <w:tcW w:w="226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жирование урет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.28.0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аин+сульфокамфорная кислота 2мл №10 ампулы раствор для инъекц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етамид 2мл№10 ампулы раствор для инъекц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ЕРАЦИОННОЕ ВМЕШАТЕЛЬСТВО</w:t>
      </w:r>
    </w:p>
    <w:tbl>
      <w:tblPr>
        <w:tblW w:w="154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93"/>
        <w:gridCol w:w="1117"/>
        <w:gridCol w:w="3309"/>
        <w:gridCol w:w="1085"/>
        <w:gridCol w:w="1985"/>
        <w:gridCol w:w="3543"/>
      </w:tblGrid>
      <w:tr>
        <w:trPr>
          <w:trHeight w:val="110" w:hRule="atLeast"/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АИМЕНОВАНИЕ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>ОПЕР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на опер.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ДИКАМЕНТЫ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СТА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ерацион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ригады</w:t>
            </w:r>
          </w:p>
        </w:tc>
      </w:tr>
      <w:tr>
        <w:trPr>
          <w:trHeight w:val="110" w:hRule="atLeast"/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 и форма выпуск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% использования</w:t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аление камней из мочеточника 20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мин.</w:t>
            </w:r>
          </w:p>
        </w:tc>
        <w:tc>
          <w:tcPr>
            <w:tcW w:w="3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Расход на 1 операцию </w:t>
            </w:r>
          </w:p>
          <w:p>
            <w:pPr>
              <w:pStyle w:val="TextBody"/>
              <w:rPr/>
            </w:pPr>
            <w:r>
              <w:rPr/>
              <w:t>Этанол 70%</w:t>
            </w:r>
          </w:p>
          <w:p>
            <w:pPr>
              <w:pStyle w:val="TextBody"/>
              <w:rPr/>
            </w:pPr>
            <w:r>
              <w:rPr/>
              <w:t>Натрия хлорид 0,9% 400 мл флаконы</w:t>
            </w:r>
          </w:p>
          <w:p>
            <w:pPr>
              <w:pStyle w:val="TextBody"/>
              <w:rPr/>
            </w:pPr>
            <w:r>
              <w:rPr/>
              <w:t>- при операции 16.28.012, 16.28.017</w:t>
            </w:r>
          </w:p>
          <w:p>
            <w:pPr>
              <w:pStyle w:val="TextBody"/>
              <w:rPr/>
            </w:pPr>
            <w:r>
              <w:rPr/>
              <w:t>Натрия хлорид 0,9% 400 мл флаконы</w:t>
            </w:r>
          </w:p>
          <w:p>
            <w:pPr>
              <w:pStyle w:val="TextBody"/>
              <w:rPr/>
            </w:pPr>
            <w:r>
              <w:rPr/>
              <w:t>при операции 16.28.035</w:t>
            </w:r>
          </w:p>
          <w:p>
            <w:pPr>
              <w:pStyle w:val="TextBody"/>
              <w:rPr/>
            </w:pPr>
            <w:r>
              <w:rPr/>
              <w:t>Декстроза 50мг/мл-400мл флаконы раствор для инфузий при операциях 16.21.002, 16.28.027</w:t>
            </w:r>
          </w:p>
          <w:p>
            <w:pPr>
              <w:pStyle w:val="TextBody"/>
              <w:rPr/>
            </w:pPr>
            <w:r>
              <w:rPr/>
              <w:t>Этамзилат натрия 2мл №10 ампулы</w:t>
            </w:r>
          </w:p>
          <w:p>
            <w:pPr>
              <w:pStyle w:val="TextBody"/>
              <w:rPr/>
            </w:pPr>
            <w:r>
              <w:rPr/>
              <w:t xml:space="preserve">Марля в салфетках, </w:t>
            </w:r>
          </w:p>
          <w:p>
            <w:pPr>
              <w:pStyle w:val="TextBody"/>
              <w:rPr/>
            </w:pPr>
            <w:r>
              <w:rPr/>
              <w:t>мазь (глицерин)</w:t>
            </w:r>
          </w:p>
          <w:p>
            <w:pPr>
              <w:pStyle w:val="TextBody"/>
              <w:rPr/>
            </w:pPr>
            <w:r>
              <w:rPr/>
              <w:t xml:space="preserve">Катетеры мочеточниковые </w:t>
            </w:r>
          </w:p>
          <w:p>
            <w:pPr>
              <w:pStyle w:val="TextBody"/>
              <w:rPr/>
            </w:pPr>
            <w:r>
              <w:rPr/>
              <w:t xml:space="preserve">                               </w:t>
            </w:r>
            <w:r>
              <w:rPr>
                <w:lang w:val="en-US"/>
              </w:rPr>
              <w:t>N</w:t>
            </w:r>
            <w:r>
              <w:rPr/>
              <w:t xml:space="preserve"> 4 </w:t>
            </w:r>
          </w:p>
          <w:p>
            <w:pPr>
              <w:pStyle w:val="TextBody"/>
              <w:rPr/>
            </w:pPr>
            <w:r>
              <w:rPr/>
              <w:t xml:space="preserve">                               </w:t>
            </w:r>
            <w:r>
              <w:rPr>
                <w:lang w:val="en-US"/>
              </w:rPr>
              <w:t>N</w:t>
            </w:r>
            <w:r>
              <w:rPr/>
              <w:t xml:space="preserve"> 3</w:t>
            </w:r>
          </w:p>
          <w:p>
            <w:pPr>
              <w:pStyle w:val="TextBody"/>
              <w:rPr/>
            </w:pPr>
            <w:r>
              <w:rPr/>
              <w:t xml:space="preserve">                               </w:t>
            </w:r>
            <w:r>
              <w:rPr>
                <w:lang w:val="en-US"/>
              </w:rPr>
              <w:t>N</w:t>
            </w:r>
            <w:r>
              <w:rPr/>
              <w:t xml:space="preserve"> 6</w:t>
            </w:r>
          </w:p>
          <w:p>
            <w:pPr>
              <w:pStyle w:val="TextBody"/>
              <w:rPr/>
            </w:pPr>
            <w:r>
              <w:rPr/>
              <w:t>Катетеры уретральные Фолея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</w:t>
            </w:r>
            <w:r>
              <w:rPr/>
              <w:t>Нелатони</w:t>
            </w:r>
          </w:p>
          <w:p>
            <w:pPr>
              <w:pStyle w:val="TextBody"/>
              <w:rPr/>
            </w:pPr>
            <w:r>
              <w:rPr/>
              <w:t>Шовные материалы: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 </w:t>
            </w:r>
            <w:r>
              <w:rPr/>
              <w:t>Шелк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 </w:t>
            </w:r>
            <w:r>
              <w:rPr/>
              <w:t>Кетгут</w:t>
            </w:r>
          </w:p>
          <w:p>
            <w:pPr>
              <w:pStyle w:val="TextBody"/>
              <w:rPr/>
            </w:pPr>
            <w:r>
              <w:rPr/>
              <w:t>Резиновые перчатки</w:t>
            </w:r>
          </w:p>
          <w:p>
            <w:pPr>
              <w:pStyle w:val="TextBody"/>
              <w:rPr/>
            </w:pPr>
            <w:r>
              <w:rPr/>
              <w:t>Плазма сухая или нативная</w:t>
            </w:r>
          </w:p>
          <w:p>
            <w:pPr>
              <w:pStyle w:val="TextBody"/>
              <w:rPr/>
            </w:pPr>
            <w:r>
              <w:rPr/>
              <w:t>Гемотрансфузия эритромасса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г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ф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па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м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0*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ирург  -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аление камней из мочевого пузыря 3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мин.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ач-анестезиолог -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сечение внутренних спаек  5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3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мин.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сестра-анестезистка –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даление камней из уретры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3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мин.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онная медсестра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жирование уретры 5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4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.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ка – 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нсуретральная аденомиэктомия  25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1.00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мин.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нсуретральная простатэктомия  3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1.00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мин.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енирование абсцесса предстательной железы  1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1.01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мин.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тетеризация и бужирование мочеточника 1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2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мин.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ансуретральное иссечение мочевого пузыря 10%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2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длобковая  катетеризация мочевого пузыря                             5 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стостомия                  5 %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26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мин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араты не включенные в переченьЖВЛНС</w:t>
            </w:r>
          </w:p>
          <w:p>
            <w:pPr>
              <w:pStyle w:val="TextBody"/>
              <w:rPr/>
            </w:pP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 xml:space="preserve"> – бис (4-Хлорфенил) – 3,12-диимино-2,4,11,13- тетраазатетрадеканд иимидамид 0,2%-500 мл флаконы раствор для наружного и местного применени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г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бис (4-Хлорфенил) – 3,12-диимино-2,4,11,13- тетраазатетрадеканд иимидамид 0,5%-1 л флаконы раствор для наружного применен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г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итрофурал 0,2%-400мл флаконы раствор для местного и внутреннего применени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*» - на усмотрение врач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5760"/>
        <w:gridCol w:w="1863"/>
      </w:tblGrid>
      <w:tr>
        <w:trPr/>
        <w:tc>
          <w:tcPr>
            <w:tcW w:w="7196" w:type="dxa"/>
            <w:gridSpan w:val="2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СГ  44.053.010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филь отделения: урологический, хирургиче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е время пребывания: 7 дней</w:t>
            </w:r>
          </w:p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ровень  1,2,3                            </w:t>
            </w:r>
          </w:p>
          <w:p>
            <w:pPr>
              <w:pStyle w:val="Heading2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</w:r>
          </w:p>
        </w:tc>
        <w:tc>
          <w:tcPr>
            <w:tcW w:w="5760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3"/>
              <w:rPr>
                <w:lang w:val="en-US" w:eastAsia="ru-RU"/>
              </w:rPr>
            </w:pPr>
            <w:r>
              <w:rPr>
                <w:lang w:val="en-US" w:eastAsia="ru-RU"/>
              </w:rPr>
              <w:t>D 30.3</w:t>
            </w:r>
          </w:p>
        </w:tc>
        <w:tc>
          <w:tcPr>
            <w:tcW w:w="13860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 xml:space="preserve">доброкачественные  новообразования   мочевого   пузыря 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3"/>
              <w:rPr>
                <w:lang w:val="en-US" w:eastAsia="ru-RU"/>
              </w:rPr>
            </w:pPr>
            <w:r>
              <w:rPr>
                <w:lang w:val="en-US" w:eastAsia="ru-RU"/>
              </w:rPr>
              <w:t>D 30.4</w:t>
            </w:r>
          </w:p>
        </w:tc>
        <w:tc>
          <w:tcPr>
            <w:tcW w:w="13860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доброкачественные новообразования мочеиспускательного канала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3"/>
              <w:rPr>
                <w:lang w:val="en-US" w:eastAsia="ru-RU"/>
              </w:rPr>
            </w:pPr>
            <w:r>
              <w:rPr>
                <w:lang w:val="en-US" w:eastAsia="ru-RU"/>
              </w:rPr>
              <w:t>N 36.2</w:t>
            </w:r>
          </w:p>
        </w:tc>
        <w:tc>
          <w:tcPr>
            <w:tcW w:w="13860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aps/>
                <w:lang w:val="en-US" w:eastAsia="ru-RU"/>
              </w:rPr>
            </w:pPr>
            <w:r>
              <w:rPr>
                <w:caps/>
                <w:lang w:val="en-US" w:eastAsia="ru-RU"/>
              </w:rPr>
              <w:t>Уретральный карунку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93"/>
        <w:gridCol w:w="1117"/>
        <w:gridCol w:w="3309"/>
        <w:gridCol w:w="1227"/>
        <w:gridCol w:w="2126"/>
        <w:gridCol w:w="3260"/>
      </w:tblGrid>
      <w:tr>
        <w:trPr>
          <w:trHeight w:val="110" w:hRule="atLeast"/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>ОПЕР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на опер.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ДИКАМЕНТЫ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СТА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ерацион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ригады</w:t>
            </w:r>
          </w:p>
        </w:tc>
      </w:tr>
      <w:tr>
        <w:trPr>
          <w:trHeight w:val="110" w:hRule="atLeast"/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 и форма выпуск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% использования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ансуретральное иссечени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чевого пузыря  50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2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мин.</w:t>
            </w:r>
          </w:p>
        </w:tc>
        <w:tc>
          <w:tcPr>
            <w:tcW w:w="3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Расход на 1 операцию </w:t>
            </w:r>
          </w:p>
          <w:p>
            <w:pPr>
              <w:pStyle w:val="TextBody"/>
              <w:rPr/>
            </w:pPr>
            <w:r>
              <w:rPr/>
              <w:t>Этанол 70%</w:t>
            </w:r>
          </w:p>
          <w:p>
            <w:pPr>
              <w:pStyle w:val="TextBody"/>
              <w:rPr/>
            </w:pPr>
            <w:r>
              <w:rPr/>
              <w:t>Декстроза 50мг/мл-400мл флаконы раствор для инфузий</w:t>
            </w:r>
          </w:p>
          <w:p>
            <w:pPr>
              <w:pStyle w:val="TextBody"/>
              <w:rPr/>
            </w:pPr>
            <w:r>
              <w:rPr/>
              <w:t>Натрия хлорид 0,9% 400 мл флаконы при операции 03.28. Этамзилат натрия 2мл №10 ампулы</w:t>
            </w:r>
          </w:p>
          <w:p>
            <w:pPr>
              <w:pStyle w:val="TextBody"/>
              <w:rPr/>
            </w:pPr>
            <w:r>
              <w:rPr/>
              <w:t xml:space="preserve">Марля, салфетки, </w:t>
            </w:r>
          </w:p>
          <w:p>
            <w:pPr>
              <w:pStyle w:val="TextBody"/>
              <w:rPr>
                <w:u w:val="single"/>
              </w:rPr>
            </w:pPr>
            <w:r>
              <w:rPr/>
              <w:t>бинты</w:t>
            </w:r>
          </w:p>
          <w:p>
            <w:pPr>
              <w:pStyle w:val="TextBody"/>
              <w:rPr/>
            </w:pPr>
            <w:r>
              <w:rPr/>
              <w:t>Мазь (глицерин)</w:t>
            </w:r>
          </w:p>
          <w:p>
            <w:pPr>
              <w:pStyle w:val="TextBody"/>
              <w:rPr/>
            </w:pPr>
            <w:r>
              <w:rPr/>
              <w:t>Катетеры уретральные Нелатона</w:t>
            </w:r>
          </w:p>
          <w:p>
            <w:pPr>
              <w:pStyle w:val="TextBody"/>
              <w:rPr/>
            </w:pPr>
            <w:r>
              <w:rPr/>
              <w:t xml:space="preserve">Фолея </w:t>
            </w:r>
          </w:p>
          <w:p>
            <w:pPr>
              <w:pStyle w:val="TextBody"/>
              <w:rPr/>
            </w:pPr>
            <w:r>
              <w:rPr/>
              <w:t>Катетер Петцера</w:t>
            </w:r>
          </w:p>
          <w:p>
            <w:pPr>
              <w:pStyle w:val="TextBody"/>
              <w:rPr/>
            </w:pPr>
            <w:r>
              <w:rPr/>
              <w:t>Шовный материал (шелк, капрон, викрил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иновые перчатк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ренажные трубк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г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ф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ф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ам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м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г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м, 2м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 па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 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*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ирург  -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ач-анестезиолог –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онная медсестра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сестра-анестезистка –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ка – 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нутренняя уретроскопия с электрокоагуляцией или трансуретральной резекцией опухоли уретры 10%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28.00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мин.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кция уретры  10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3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мин.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стостомия 20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28.02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мин.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уретротомия  5%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8.03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мин.</w:t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араты не включенные в переченьЖВЛНС</w:t>
            </w:r>
          </w:p>
          <w:p>
            <w:pPr>
              <w:pStyle w:val="TextBody"/>
              <w:rPr/>
            </w:pP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 xml:space="preserve"> – бис (4-Хлорфенил) – 3,12-диимино-2,4,11,13- тетраазатетрадеканд иимидамид 0,2%-500 мл флаконы раствор для наружного и местного применени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г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бис (4-Хлорфенил) – 3,12-диимино-2,4,11,13- тетраазатетрадеканд иимидамид 0,5%-1 л флаконы раствор для наружного применен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г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итрофурал 0,2%-400мл флаконы раствор для местного и внутреннего применени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*» - на усмотрение вр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87" w:leader="none"/>
      </w:tabs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6">
    <w:name w:val="Нижний колонтитул Знак"/>
    <w:qFormat/>
    <w:rPr>
      <w:sz w:val="24"/>
    </w:rPr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2">
    <w:name w:val="Основной текст 2"/>
    <w:basedOn w:val="Normal"/>
    <w:qFormat/>
    <w:pPr/>
    <w:rPr>
      <w:sz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0:13:00Z</dcterms:created>
  <dc:creator>Мальшина</dc:creator>
  <dc:description/>
  <cp:keywords/>
  <dc:language>en-US</dc:language>
  <cp:lastModifiedBy>sokolovaev</cp:lastModifiedBy>
  <dcterms:modified xsi:type="dcterms:W3CDTF">2012-10-08T07:47:00Z</dcterms:modified>
  <cp:revision>44</cp:revision>
  <dc:subject/>
  <dc:title>КСГ 120096</dc:title>
</cp:coreProperties>
</file>